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няя общеобразовательная школа № 2 с углубленным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зучением отдельных предметов пгт Восточны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мутнинского района Кир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325"/>
        <w:gridCol w:w="4677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"Рекомендовано к утверждению"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"Утверждаю"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ическим Совето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токол №__1__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 «_29_»  августа 2024г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КОУ СОШ № 2 с УИОП пгт Восточный Омутнинского района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 /Л.В. Ушакова./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каз  №  80-О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 от «___29_»_08_2024г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60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48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48"/>
        </w:rPr>
        <w:t>по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48"/>
        </w:rPr>
        <w:t>«Общая физическая подготовка»</w:t>
      </w:r>
    </w:p>
    <w:p>
      <w:pPr>
        <w:pStyle w:val="C4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ля 6 класса на 2023-2025 год</w:t>
      </w:r>
    </w:p>
    <w:p>
      <w:pPr>
        <w:pStyle w:val="Normal"/>
        <w:shd w:fill="FFFFFF" w:val="clear"/>
        <w:spacing w:lineRule="atLeast" w:line="242" w:before="0" w:after="24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42" w:before="0" w:after="24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Western"/>
        <w:shd w:fill="FFFFFF" w:val="clear"/>
        <w:spacing w:before="0" w:after="0"/>
        <w:jc w:val="right"/>
        <w:rPr/>
      </w:pPr>
      <w:r>
        <w:rPr>
          <w:color w:val="000000"/>
        </w:rPr>
        <w:t>составитель:</w:t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</w:rPr>
        <w:t>Кощеев Юрий Борисович,</w:t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учитель физической культуры</w:t>
      </w:r>
    </w:p>
    <w:p>
      <w:pPr>
        <w:pStyle w:val="Normal"/>
        <w:shd w:fill="FFFFFF" w:val="clear"/>
        <w:spacing w:lineRule="atLeast" w:line="242" w:before="0" w:after="24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tLeast" w:line="242" w:before="0" w:after="24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tLeast" w:line="242" w:before="0" w:after="24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tLeast" w:line="242" w:before="0" w:after="24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tLeast" w:line="242" w:before="0" w:after="24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tLeast" w:line="242" w:before="0" w:after="24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2024-2025 учебный год</w:t>
      </w:r>
    </w:p>
    <w:p>
      <w:pPr>
        <w:pStyle w:val="Normal"/>
        <w:autoSpaceDE w:val="false"/>
        <w:spacing w:lineRule="atLeast" w:line="288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NewRomanPSMT-Identity-H;MS Mincho" w:cs="Times New Roman"/>
          <w:b/>
          <w:b/>
          <w:bCs/>
          <w:sz w:val="24"/>
          <w:szCs w:val="24"/>
        </w:rPr>
      </w:pPr>
      <w:r>
        <w:rPr>
          <w:rFonts w:eastAsia="TimesNewRomanPSMT-Identity-H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NewRomanPSMT-Identity-H;MS Mincho" w:cs="Times New Roman"/>
          <w:sz w:val="24"/>
          <w:szCs w:val="24"/>
        </w:rPr>
      </w:pPr>
      <w:r>
        <w:rPr>
          <w:rFonts w:eastAsia="TimesNewRomanPSMT-Identity-H;MS Mincho" w:cs="Times New Roman" w:ascii="Times New Roman" w:hAnsi="Times New Roman"/>
          <w:sz w:val="24"/>
          <w:szCs w:val="24"/>
        </w:rPr>
        <w:t>Рабочая программа внеурочной деятельности «Общая физическая подготовка»»  разработана в соответствии с требования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Российской Федерации от 29.12.2012г. №273-ФЗ «Об образовании в Российской Федерации»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оссийской Федерации 17.12.2010 № 1897 «Об утверждении федерального государственного образовательного стандарта основного общего образования» (изменения и дополн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9 декабря 2014 г., 31декабря 2015 г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ческая основа ФГОС – Концепция духовно-нравственного развития и воспитания личности гражданина Росс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общеобразовательная программа  ООО МКОУ СОШ № 2 с УИОП  пгт Восточный Омутнинского района на 2024-2025 учебный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 и 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 </w:t>
      </w:r>
      <w:r>
        <w:rPr>
          <w:rFonts w:cs="Times New Roman" w:ascii="Times New Roman" w:hAnsi="Times New Roman"/>
          <w:sz w:val="24"/>
          <w:szCs w:val="24"/>
        </w:rPr>
        <w:t>проведения занятий ОФП в школе - здоровьесбережение, здоровьеподдержание и здоровьеформирование учащихся и содействие всестороннему гармоничному развитию лич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беспечивается решением следующих задач: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репление здоровья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овышение функциональных возможностей и резистентности организма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остепенная адаптация организма к воздействию физических нагрузок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овладение комплексами упражнений, благотворно влияющих на состояние здоровья обучающегося с учетом заболеваний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развитие физических качеств и освоение жизненно важных двигательных умений и навыков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онтроль дыхания при выполнении физических упражнений обучение способам контроля за физической нагрузкой, отдельными показателями физического развития и физической подготовленности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формирование волевых качеств личности и интереса к регулярным занятиям физической культурой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формирование у обучающихся культуры здоров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их целях и задачах,  программа для обучающихся,  соотносится с федеральным компонентом Государственного стандарта общего образования по физической культур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внеурочной деятельности «Общая физическая подготовка (ОФП)» для 6 классов разработана с учётом требований к результатам освоения обучающимися основной образовательной программы основного общего образования по предмету «Физическая культур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содержания предмета физическая культура определяют те результаты, которые должны демонстрировать обучающиеся по завершении обучения в школе.</w:t>
      </w:r>
    </w:p>
    <w:p>
      <w:pPr>
        <w:pStyle w:val="Normal"/>
        <w:shd w:fill="FFFFFF" w:val="clear"/>
        <w:spacing w:lineRule="atLeast" w:line="212" w:before="8" w:after="0"/>
        <w:jc w:val="center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освоения курса:</w:t>
      </w:r>
    </w:p>
    <w:p>
      <w:pPr>
        <w:pStyle w:val="Normal"/>
        <w:shd w:fill="FFFFFF" w:val="clear"/>
        <w:spacing w:lineRule="atLeast" w:line="212" w:before="8" w:after="0"/>
        <w:ind w:firstLine="567"/>
        <w:jc w:val="both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Личностными 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зультатами обучения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 </w:t>
      </w:r>
      <w:r>
        <w:rPr>
          <w:rFonts w:cs="Times New Roman" w:ascii="Times New Roman" w:hAnsi="Times New Roman"/>
          <w:color w:val="181818"/>
          <w:sz w:val="24"/>
          <w:szCs w:val="24"/>
        </w:rPr>
        <w:t>формирование культуры здоровья – отношения к здоровью как высшей ценности челове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- развитие личностных качеств, обеспечивающих осознанный выбор поведения, снижающего или исключающего воздействие факторов, способных нанести вред физическому и психическому здоровь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- формирование потребности ответственного отношения к окружающим и осознания ценности человеческой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Метапредметным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- способность выделять ценность здоровья, здорового и безопасного образа жизни как целевой приоритет при организации собственной жизнедеятельности, взаимодействии с людь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- умение адекватно использовать знания о позитивных и негативных факторах, влияющих на здоровь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- способность рационально организовать физическую и интеллектуальную деятель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- умение противостоять негативным факторам, приводящим к ухудшению здоровь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- формирование умений позитивного коммуникативного общения с окружающи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Предметным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 </w:t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·  представлять игры как средство укрепления здоровья, физического развития и физической подготовки челове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·   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·   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·  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·  организовывать и проводить игры с разной целевой направленность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·  взаимодействовать со сверстниками по правилам проведения подвижных игр и соревнова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· 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·  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· 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· 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shd w:fill="FFFFFF" w:val="clear"/>
        <w:spacing w:lineRule="atLeast" w:line="212" w:before="0" w:after="0"/>
        <w:ind w:firstLine="567"/>
        <w:jc w:val="both"/>
        <w:rPr>
          <w:rFonts w:ascii="Arial" w:hAnsi="Arial" w:cs="Arial"/>
          <w:color w:val="181818"/>
          <w:sz w:val="24"/>
          <w:szCs w:val="24"/>
        </w:rPr>
      </w:pPr>
      <w:r>
        <w:rPr>
          <w:rFonts w:cs="Arial" w:ascii="Arial" w:hAnsi="Arial"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  </w:t>
      </w: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Содержание курса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  <w:t> 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5245"/>
      </w:tblGrid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Arial" w:hAnsi="Arial" w:cs="Arial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</w:rPr>
              <w:t>Содержание курса внеурочной деятельност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Arial" w:hAnsi="Arial" w:cs="Arial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</w:rPr>
              <w:t>Формы организации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Arial" w:hAnsi="Arial" w:cs="Arial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</w:tr>
      <w:tr>
        <w:trPr/>
        <w:tc>
          <w:tcPr>
            <w:tcW w:w="19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Техника безопасности, меры предупреждения травматизма на занятиях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на уроках. Основные теоретические знания и упражнения.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Техника безопасности на занятиях и соревнованиях. Для чего ее нужно помнить. Как ее применять.</w:t>
            </w:r>
          </w:p>
        </w:tc>
      </w:tr>
      <w:tr>
        <w:trPr/>
        <w:tc>
          <w:tcPr>
            <w:tcW w:w="19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Контрольные испытания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ые и индивидуальные формы занятий – теоретические, практические, комбинированные. Комбинированная форма используется чаще и включает теоретическую: беседу, инструктаж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скоростно-силовых качеств, прыгучести. Развитие силы мышц нижних конечностей и специальной выносливости. Развитие скоростно-силовых качеств. 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ыжки через скакал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одъем туловища из и.п. лежа на сп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бег 30м, 60м, 1000м.300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одтяги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сгибание и разгибание рук из упора леж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метание набивного мяча 1 кг, с ме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ыжок в длину с ме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наклон вперед из положения сид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специальная координация, (обводка пяти кругов с мячо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устойчивость равновесия, в стойке на одной ноге.</w:t>
            </w:r>
          </w:p>
        </w:tc>
      </w:tr>
      <w:tr>
        <w:trPr/>
        <w:tc>
          <w:tcPr>
            <w:tcW w:w="19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ые и индивидуальные формы занятий – теоретические, практические, комбинированные. Комбинированная форма используется чаще и включает теоретическую: беседу, инструктаж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значение ОФП в тренировочном процесс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развитие и совершенствование физических качеств: быстроты, силы, выносливости, гибкости, ловк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ОРУ: без предметов, с набивными мячами, с гантелями, со скакал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специально беговые и прыжковые упраж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бег с ускорением до 50-60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с низкого старта на 60 и 100 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ыжки в длину с места и разбе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•        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челночный бег 2х10м, 4х5м, 4х10м, 2х15м.</w:t>
            </w:r>
          </w:p>
        </w:tc>
      </w:tr>
      <w:tr>
        <w:trPr/>
        <w:tc>
          <w:tcPr>
            <w:tcW w:w="19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Специальная физическая подготовка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ые и индивидуальные формы занятий – теоретические, практические, комбинированные. Комбинированная форма используется чаще и включает теоретическую: беседу, инструктаж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Изучение различных видов спортивной деятельности, упражнения для развития быстрого рывка и быстроты ответных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упражнения для укрепления мышц, участвующих в выполнении передач мяч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упражнения для укрепления мышц, участвующих в выполнении удара по мяч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упражнения для развития силы, быстроты, гибкости, координ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упражнения для развития прыгуче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упражнения для развития верхнего плечевого пояса.</w:t>
            </w:r>
          </w:p>
        </w:tc>
      </w:tr>
      <w:tr>
        <w:trPr/>
        <w:tc>
          <w:tcPr>
            <w:tcW w:w="19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Техническая и тактическая подготовка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ые и индивидуальные формы занятий – теоретические, практические, комбинированные. Комбинированная форма используется чаще и включает теоретическую: беседу, инструктаж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характеристика индивидуальных тактических действий, тактических систем в нападении и защи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тактические комбин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тактические действия в нападении после стандартных пол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тактические действия в защите после стандартных пол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овторение ранее изученных упраж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тактические действия в защи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умение определить возможное действие против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розыгрыш стандартных пол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комбинации при вбрасывании мяча;</w:t>
            </w:r>
          </w:p>
        </w:tc>
      </w:tr>
      <w:tr>
        <w:trPr/>
        <w:tc>
          <w:tcPr>
            <w:tcW w:w="195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Организация и проведение соревнований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овые и индивидуальные формы занятий – теоретические, практические, комбинированные. Комбинированная форма используется чаще и включает </w:t>
            </w:r>
            <w:r>
              <w:rPr>
                <w:rFonts w:cs="Times New Roman" w:ascii="Times New Roman" w:hAnsi="Times New Roman"/>
                <w:color w:val="000000"/>
              </w:rPr>
              <w:t>теоретическую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седу, инструктаж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Изучение и роль соревнований в спортивной подготовке юных футболи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виды соревн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обязанности су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•         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методика суде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  <w:t>Календарно-тематическое планирование ОФП 6 класс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059"/>
        <w:gridCol w:w="1766"/>
        <w:gridCol w:w="2490"/>
      </w:tblGrid>
      <w:tr>
        <w:trPr>
          <w:trHeight w:val="15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</w:rPr>
              <w:t> </w:t>
            </w:r>
          </w:p>
        </w:tc>
        <w:tc>
          <w:tcPr>
            <w:tcW w:w="5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корректированные сроки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, меры предупреждения травматизма на занятиях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firstLine="28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через скакалку; подъем туловища из и.п. лежа на спине.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hanging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Бег 30м; устойчивость равновесия, в стойке на одной ноге.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hanging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одтягивание; наклон вперед из положения сидя.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firstLine="28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ая физическая подготов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Бег с ускорением до 50-60м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firstLine="28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Бег с низкого старта на 60 и 100 м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firstLine="28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. Игры на координацию движен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выносливост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hanging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ециальная физическая подготовка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для укрепления мышц, участвующих в выполнении передач мяча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firstLine="28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Упражнения для укрепления мышц, участвующих в выполнении удара по мячу.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hanging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Упражнения для укрепления мышц, участвующих в выполнении удара по мячу.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hanging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хническая и тактическая подготовка. 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hanging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2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Чередование приемов игры по заданным квадратам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hanging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3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Чередование и сочетание 2-3 различных приемов игры по заданным квадратам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hanging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4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Контрудары 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hanging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5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Тактика парной игры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hanging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6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Варианты тактики парной игры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hanging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7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Контрольные соревнования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hanging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8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Удары на точность, силу, дальность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hanging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9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Остановка мяча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hanging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20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Отбор мяча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hanging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21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партнеру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hanging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22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ие приемы в нападении – индивидуальные, групповые и командные действия.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hanging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я и проведение соревнований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соревнований в спортивной подготовке юных футболист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24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Виды соревнований.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hanging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25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Обязанности судей.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hanging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26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Методика судейства.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hanging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  <w:tc>
          <w:tcPr>
            <w:tcW w:w="5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     34 часа.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ind w:left="100" w:firstLine="28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исание учебно-методического обеспечения образовательного процес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Данная программа разработана для реализации в основной школе. Темы и разделы выбраны с учетом имеющейся материальной базы и местных климатических условий. Она предусматривает проведение теоретических занятий по каждому разделу, изучение и дальнейшее совершенствование специальных движений на практических занят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181818"/>
          <w:sz w:val="24"/>
          <w:szCs w:val="24"/>
        </w:rPr>
        <w:t>Программа общей физической подготовки составлена на основе материала, который дети изучают на уроках физической культуры в общеобразовательной школе, дополняя его с учетом интересов детей (в зависимости от возраста, пола, времен года и местных особенностей) к тем видам спорта, которые пользуются популярностью в повседневной жизни. Для занимающихся по программе предусматриваются теоретические, практические занятия, выполнение контрольных нормативов, участие в соревнованиях, инструкторская и судейская практика.</w:t>
      </w:r>
    </w:p>
    <w:p>
      <w:pPr>
        <w:pStyle w:val="Normal"/>
        <w:shd w:fill="FFFFFF" w:val="clear"/>
        <w:spacing w:lineRule="atLeast" w:line="212" w:before="0" w:after="0"/>
        <w:jc w:val="both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ятия проводятся в спортивном зале, имеющем стандартное оборудовани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0"/>
        <w:ind w:left="0" w:hanging="360"/>
        <w:jc w:val="both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Гринлер К. и др. «Физическая подготовка футболистов», М: ПК, 2016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0"/>
        <w:ind w:left="0" w:hanging="360"/>
        <w:jc w:val="both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Зимин А.М. «Первые шаги в баскетболе. Учебное пособие для учащихся и учителей» М.: «Просвещение» 2016г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0"/>
        <w:ind w:left="0" w:hanging="360"/>
        <w:jc w:val="both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Колос В.М. «Баскетбол: теория и практика» Минск 2019г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0"/>
        <w:ind w:left="0" w:hanging="360"/>
        <w:jc w:val="both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Матвеев А.П. «Оценка качества подготовки учеников основной школы по физической культуре М. «Дрофа» 2018 год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0"/>
        <w:ind w:left="0" w:hanging="360"/>
        <w:jc w:val="both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Монаков Г.В. «Техническая подготовка футболистов, методика и планирование», М: ФиС, 2017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0"/>
        <w:ind w:left="0" w:hanging="360"/>
        <w:jc w:val="both"/>
        <w:rPr>
          <w:rFonts w:ascii="Arial" w:hAnsi="Arial" w:cs="Arial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Внеурочная деятельность учащихся. Волейбол: пособие для учителей и методистов/Г.А.Колодиницкий, В.С. Кузнецов, М.В. Маслов.- М.: Просвещение, 2017.-77с.: ил.- (Работаем по новым стандартам)</w:t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i/>
          <w:i/>
          <w:color w:val="181818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i/>
          <w:color w:val="181818"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38:00Z</dcterms:created>
  <dc:creator>андрей</dc:creator>
  <dc:description/>
  <cp:keywords/>
  <dc:language>en-US</dc:language>
  <cp:lastModifiedBy>ЗамВР</cp:lastModifiedBy>
  <cp:lastPrinted>2024-10-02T09:18:00Z</cp:lastPrinted>
  <dcterms:modified xsi:type="dcterms:W3CDTF">2024-10-08T04:53:00Z</dcterms:modified>
  <cp:revision>6</cp:revision>
  <dc:subject/>
  <dc:title/>
</cp:coreProperties>
</file>