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163240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ac61422a-29c7-4a5a-957e-10d44a9a8bf8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Киров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999bf644-f3de-4153-a38b-a44d917c4aaf"/>
      <w:r>
        <w:rPr>
          <w:rFonts w:cs="Times New Roman" w:ascii="Times New Roman" w:hAnsi="Times New Roman"/>
          <w:b/>
          <w:color w:val="000000"/>
          <w:sz w:val="28"/>
          <w:lang w:val="ru-RU"/>
        </w:rPr>
        <w:t>Администрация Омутнинского район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КОУ СОШ №2 с УИОП пгт Восточный Омутнинского район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едагогическим советом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 Ушакова Л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54-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sz w:val="28"/>
        </w:rPr>
        <w:t>ID</w:t>
      </w:r>
      <w:r>
        <w:rPr>
          <w:rFonts w:cs="Times New Roman" w:ascii="Times New Roman" w:hAnsi="Times New Roman"/>
          <w:sz w:val="28"/>
          <w:lang w:val="ru-RU"/>
        </w:rPr>
        <w:t xml:space="preserve"> 1608827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чебного предмета </w:t>
      </w:r>
      <w:r>
        <w:rPr>
          <w:rFonts w:cs="Times New Roman" w:ascii="Times New Roman" w:hAnsi="Times New Roman"/>
          <w:b/>
          <w:sz w:val="28"/>
          <w:lang w:val="ru-RU"/>
        </w:rPr>
        <w:t>«Окружающий мир»</w:t>
      </w:r>
      <w:r>
        <w:rPr>
          <w:rFonts w:cs="Times New Roman" w:ascii="Times New Roman" w:hAnsi="Times New Roman"/>
          <w:b/>
          <w:color w:val="FF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 – 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a138e01f-71ee-4195-a132-95a500e7f996"/>
      <w:r>
        <w:rPr>
          <w:rFonts w:cs="Times New Roman" w:ascii="Times New Roman" w:hAnsi="Times New Roman"/>
          <w:b/>
          <w:color w:val="000000"/>
          <w:sz w:val="28"/>
          <w:lang w:val="ru-RU"/>
        </w:rPr>
        <w:t>пгт Восточный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a612539e-b3c8-455e-88a4-bebacddb4762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5" w:name="block-11632405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6" w:name="block-1163240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11632407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жим труда и отды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я – наша Родина. Москва – столица России. Символы России (герб, флаг, гимн). Народы России. </w:t>
      </w:r>
      <w:r>
        <w:rPr>
          <w:rFonts w:cs="Times New Roman" w:ascii="Times New Roman" w:hAnsi="Times New Roman"/>
          <w:color w:val="000000"/>
          <w:sz w:val="28"/>
        </w:rPr>
        <w:t xml:space="preserve">Первоначальные сведения о родном крае. </w:t>
      </w:r>
      <w:r>
        <w:rPr>
          <w:rFonts w:cs="Times New Roman" w:ascii="Times New Roman" w:hAnsi="Times New Roman"/>
          <w:color w:val="000000"/>
          <w:sz w:val="28"/>
          <w:lang w:val="ru-RU"/>
        </w:rPr>
        <w:t>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–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животных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еобходимости соблюдения режима дня, правил здорового питания и личной гигиены. Правила использования электронных средств, оснащенных экраном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информация может быть представлена в разной форме – текста, иллюстраций, видео, таблицы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ша Родина –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природы: наблюдения, опыты, изме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вёзды и созвездия, наблюдения звёздного неба. Планеты. Чем Земля отличается от других планет; условия жизни на Земле. </w:t>
      </w:r>
      <w:r>
        <w:rPr>
          <w:rFonts w:cs="Times New Roman" w:ascii="Times New Roman" w:hAnsi="Times New Roman"/>
          <w:color w:val="000000"/>
          <w:sz w:val="28"/>
        </w:rPr>
        <w:t xml:space="preserve">Изображения Земли: глобус, карта, план. </w:t>
      </w:r>
      <w:r>
        <w:rPr>
          <w:rFonts w:cs="Times New Roman" w:ascii="Times New Roman" w:hAnsi="Times New Roman"/>
          <w:color w:val="000000"/>
          <w:sz w:val="28"/>
          <w:lang w:val="ru-RU"/>
        </w:rPr>
        <w:t>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растений. Деревья, кустарники, травы. Дикорастущие и культурные растения. Связи в природе.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методах познания природы (наблюдение, опыт, сравнение, измерение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на основе наблюдения состояние вещества (жидкое, твёрдое, газообразное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символы РФ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деревья, кустарники, травы; приводить примеры (в пределах изученного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растения: дикорастущие и культурные; лекарственные и ядовитые (в пределах изученного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прошлое, настоящее, будуще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нформацию, представленную в схеме, таблице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уя текстовую информацию, заполнять таблицы; дополнять схемы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миром природы (среда обитания, тело, явление, вещество; заповедник)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.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.)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овременные события от имени их участ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с небольшой помощью учителя последовательность действий по решению учебной задачи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своей работы, анализировать оценку учителя и одноклассников, спокойно, без обид принимать советы и замеч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жизненные ситуации с точки зрения правил поведения, культуры общения, проявления терпения и уважения к собеседнику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ричины возможных конфликтов, выбирать (из предложенных) способы их разреш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–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изучения природы. Карта мира. Материки и части с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</w:t>
      </w:r>
      <w:r>
        <w:rPr>
          <w:rFonts w:cs="Times New Roman" w:ascii="Times New Roman" w:hAnsi="Times New Roman"/>
          <w:color w:val="000000"/>
          <w:sz w:val="28"/>
        </w:rPr>
        <w:t xml:space="preserve">Вода. Свойства воды. </w:t>
      </w:r>
      <w:r>
        <w:rPr>
          <w:rFonts w:cs="Times New Roman" w:ascii="Times New Roman" w:hAnsi="Times New Roman"/>
          <w:color w:val="000000"/>
          <w:sz w:val="28"/>
          <w:lang w:val="ru-RU"/>
        </w:rPr>
        <w:t>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бактериях. Грибы: строение шляпочных грибов. Грибы съедобные и несъедо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сообщества: лес, луг, пруд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цепи питания в природном сообществе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при работе в информационной сред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. 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. 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хожие, различные, индивидуальные признаки на основе сравнения объектов природ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Отечества «Лента времени» и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профилактика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объекты природы с принадлежностью к определённой природной зоне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лассифицировать природные объекты по принадлежности к природной зоне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итуации проявления нравственных качеств – отзывчивости, доброты, справедливости и др.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небольшие тексты «Права и обязанности гражданина РФ»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и чужих работах, устанавливать их причин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 при выполнении разных ролей – 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11632407"/>
      <w:bookmarkStart w:id="9" w:name="block-11632408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8"/>
        </w:rPr>
        <w:t xml:space="preserve">(схему, таблицу, иллюстрацию)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ешехода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природе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Россию на карте мира, на карте России - Москву, свой регион и его главный город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знавать государственную символику Российской Федерации (гимн, герб, флаг) и своего региона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окружающего мира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наблюдения и опыты с природными объектами, измерения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изученных взаимосвязей в природе, примеры, иллюстрирующие значение природы в жизни человека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ли опорных слов изученные культурные объекты (достопримечательности родного края, музейные экспонаты)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ли опорных слов изученные природные объекты и явления, в том числе звёзды, созвездия, планеты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 по предложенным признакам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внешних признаков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на местности по местным природным признакам, Солнцу, компасу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развёрнутые высказывания о природе и обществе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школе, правила безопасного поведения пассажира наземного транспорта и метро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режим дня и питания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мессенджеры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осуществлять коммуникацию в школьных сообществах с помощью учителя (при необходимост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3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карте мира материки, изученные страны мира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сходы и доходы семейного бюджета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о природе и обществе для поиска и извлечения информации, ответов на вопросы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профилактики заболева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о дворе жилого дома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персональные данные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</w:r>
      <w:r>
        <w:rPr>
          <w:rFonts w:cs="Times New Roman" w:ascii="Times New Roman" w:hAnsi="Times New Roman"/>
          <w:color w:val="000000"/>
          <w:sz w:val="28"/>
        </w:rPr>
        <w:t xml:space="preserve">России)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для здоровья использования электронных образовательных и информационных ресурсов.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11632408"/>
      <w:bookmarkStart w:id="11" w:name="block-11632406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ая жизнь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Взаимоотношения и взаимопомощь в семь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- наша Родин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ительный мир. Растения ближайшего окружения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Разные группы животны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школьник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Семейные ценности и тради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культурного поведения в общественных места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природы. Земля и другие планеты, звезды и созвездия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Заповедники и природные па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школьн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школе и общественном транспорте,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- коллектив близких. Родных людей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0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течества. «Лента времени» и историческая карт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окружающей природы. Солнечная систем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. Водоемы и их разнообраз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и культурные объекты Всемирного наслед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городе. Безопасность в сети Интер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2" w:name="block-11632406"/>
      <w:bookmarkStart w:id="13" w:name="block-11632409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01" w:type="dxa"/>
        <w:jc w:val="left"/>
        <w:tblInd w:w="-39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7"/>
        <w:gridCol w:w="3261"/>
        <w:gridCol w:w="851"/>
        <w:gridCol w:w="1092"/>
        <w:gridCol w:w="892"/>
        <w:gridCol w:w="951"/>
        <w:gridCol w:w="7087"/>
      </w:tblGrid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ема урока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личество часов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7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Контр.р.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. р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ша Родина - Россия, Российская Федер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Россия - наша Родина" (Инфоурок)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g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oss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sh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odi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1136116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Родная страна" (Современный учительский портал)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jush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1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odnaj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tra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37-1-0-64270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роды России. Народы Севера: традиции, обычаи, празд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.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зентация "Жизнь народов севера" (Учителя.сом)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chitel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46355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z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rod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ever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роды Поволжья и других территорий РФ: традиции, обычаи, празд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.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зентация " От Волги до Камы. Традиции народов Поволжья" (Инфоурок)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olg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amitradic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rod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volzh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48042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Мы представитель народов Поволжья" (Учителя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om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)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chitel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chaln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50454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dstavit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rod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volzh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одной край, его природны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примеча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начимые события истории родного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ие памятники, старинные по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ш регион, какой он? Культур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го края Родной край, его культурные достопримеча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жителей нашего реги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.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Профессии нашего края" (Продленка)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odlen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cenar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azdnik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rug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azd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2774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ofess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sheg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raja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чем человек трудится? Ценность труда и трудолюб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.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Зачем люди трудятся" (Инфоурок)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ache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yud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rudyats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46020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человек познает окружающую природу? Особенности разных методов познания окружающего м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.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зентация "Чему научился человек у природы" (Современный учительский портал)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jush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helove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uchilsj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irod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37-1-0-3848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Ее значение в сохранении и охране редких растений и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.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и презентация "Красная книга" (Инфоурок)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rasn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nig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4583881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рок "Красная книга" (РЭШ)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5536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5685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идеурок "Красная книга России, её значение, отдельные представители" (Рутуб)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ide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06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392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оведники: значение для охраны прир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.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и презентация "Охрана природы. Заповедники" (Открытый урок. 1 сентября)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ep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article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562490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.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Заповедники родного края" (Инфоурок)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apoved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odnog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r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1171404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Заповедники на карте Правила поведения в заповедниках"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hesli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ncategoriz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apoved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artepravi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vede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apovednikahvyhodzapovedniki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оведники Севера России (Остров Врангеля, Большой Арктический заповедни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.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зентация "Остров Врангеля" (Инфоурок)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str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rangel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6240925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оведники Юга России (Кавказский заповедни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.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зентация "Кавказский государственный заповедник" (Инфоурок)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avkazsk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gosudarstvenn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apovedni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1517072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оведники Сибири (Байкальский заповедник, Саяно-Шушенский заповедни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.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зентация " Байкальский заповедник" (Учителя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om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)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chitel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6363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baykalsk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apovedni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оверочная работа за 1 четверть</w:t>
            </w:r>
            <w:r>
              <w:rPr>
                <w:rFonts w:cs="Times New Roman" w:ascii="Times New Roman" w:hAnsi="Times New Roman"/>
                <w:color w:val="00B050"/>
                <w:sz w:val="24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.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"Человек и природа"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ideouro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zrabot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overochn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bo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zdel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helove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iro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и в природе: зависимость изменений в живой природе от изменений в неживой прир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.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Живая и неживая природа. явления природы. Что такое погода" (РЭШ)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5531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5507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Связь живой и неживой природы" (Инфоурок)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vyaz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vo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ezhivo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irod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413900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жизни растений от состояния неживой природы. Жизнь растений осенью и зим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.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В гости к осени" (РЭШ)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4278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2355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Годовой ход изменения растений" (Инфоурок)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godovo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o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zmenen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zn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sten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6445875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ездное небо: зве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.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Твое первое знакомство со звездами. Солнечная система" (Инфоурок)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voy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ervo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nakomstv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vyozdam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olnechn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istem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5017407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Звездное небо" (Современный учительский портал)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jush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j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10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vjozdno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eb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37-1-0-64323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ля – живая планета Солнеч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.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Земля как планета" (Современный учительский портал)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jush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emlj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a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lane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37-1-0-2205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Земля - планета солнечной системы"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haresli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ch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ts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eml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lane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чему на Земле есть жизнь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жизни на Зем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.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Особенность нашей планеты" (Инфоурок)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z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sobennos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she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lanet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1337627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Условия жизни на планете Земля" (Учителя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om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)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chitel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40314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slov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zn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lanet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eml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n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Земли. Практическая раб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.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"Глобус - модель Земли" (Инфоурок)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glo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od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eml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aktichesk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bo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429999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актическая работа "Глобус - модель Земли" (Инфоурок)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glo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od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eml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aktichesk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bo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429999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растений по месту обитания, внешнему виду. Сравнение растений разных климатических услов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.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Разнообразие растений" (Инфоурок)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znoobraz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sten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3484802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Какие бывают растения" (Современный учительский портал)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jush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j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14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ak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byvaju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stenij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37-1-0-64427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ья, кустарники, травы родного края (узнавание, называние, краткое описа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.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Растения (дерево, куст, трава) (Мультиурок)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stenii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erev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us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rav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Растения нашего края"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yshar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li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019844/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"Хвойные и лиственные растения" (Учителя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om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)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chitel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chaln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88884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voyny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istvenny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ste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m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oss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старники нашего края: узнавание, название, краткое опис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.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зентация "Энциклопедия леса. Кустарники" (Современный учительский портал)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jush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teraktivno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sob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hnciklopedij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ustar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37-1-0-57693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вы нашего края: многообразие. Внешний вид, условия жизни (называние, краткое описа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.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зентация "Травы" (Инфоурок)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rav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3045577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дикорастущие и культурные: общее и различ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.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Дикорастущие и культурные растения" (Инфоурок)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ikorastusch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ulturn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ste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151571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рок "Дикорастущие и культурные растения" (РЭШ)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3708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23681/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верочная работа по теме "Многообрази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довой ход изменений в жизни животных. Жизнь животных осенью и зим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.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Изменение жизни диких животных осенью" (Инфоурок)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irodovede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zmenen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zn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iki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votni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seny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65833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Диафильм "Сезонные изменения в жизни животных"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k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kbzx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Презентац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"Сезонность в жизни животных"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yshar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li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846559/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животных родного края и разных территорий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.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Разнообразие природы родного края" (РЭШ)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5560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89964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Животные родного края" (Инфоурок)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votny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odnog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r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4040025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.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Насекомые" (Инфоурок)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ateria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=4086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Класс животных - насекомые" (Современный учительский портал)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jush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votnyk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sekomy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37-1-0-3823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.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Рыбы: внешний вид, среда обитания" (Инфоурок)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vo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ib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neshn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i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re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bita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1709107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Кто такие рыбы?" (Учителя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om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)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chitel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47123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t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ak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yb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.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Птицы" (Инфоурок)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tic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5127990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Класс животных - птицы" (Современный учительский портал)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jush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votnyk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tic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37-1-0-3829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емноводные. Особенности внешнего вида, передвижения, питания: узнавание, называние, опис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.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Земноводные. особенности внешнего вида, питания, условия жизни" (Инфоурок)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g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ogramm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n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emnovodn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sobennost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neshneg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i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ita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slov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zn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381235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Земноводные" (Педсовет)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edsov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41-1-0-4142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ресмыкающиеся. Особенности внешнего вида, передвижения, питания: узнавание, называние, описание (общая характеристика признак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.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Пресмыкающиеся" (Инфоурок)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smykayuschies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464916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Пресмыкающиеся" (Открытый ур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сентября)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://urok.1sept.ru/articles/612969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.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Звери" (Открытый урок. 1 сентября)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ep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article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60841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рок "Звери или млекопитающие" (Инфоурок)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hnologichesk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ar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ver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l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lekopitayush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440617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вотные и их потомство Размножение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адии развития насекомого, земновод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.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особенности размножения разных групп животных" (Инфоурок)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eg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sobennost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zmnozhe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zny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grup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votny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501322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рок "Размножение и развитие животных" (Фоксфорд)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foxfor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w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zmnozhen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zvit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votnyh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Особенности размножения разных групп животных"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haresli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etsk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ts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ts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7954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верочная работа по теме "Многообрази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ых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.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Красная книга. Редкие растения, звери и птицы нашего края" (Открытый урок. 1 сентября)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ep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article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69499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Красная книга. Растения" (Инфоурок)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rasn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nig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ste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oss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578273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зентация "Животные из Красной книги России" (Копилка уроков)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pilkaurok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chalniyeKlass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sentac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iezientatsii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oiek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hivotny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z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rasno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nig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ossii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висимость жизни растений от состояния неживой природы. Жизнь растений весной и лет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.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Впереди лето" (РЭШ)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5964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96044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рок "Весеннее пробуждение растений" (Открытый урок. 1 сентября)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ep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article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64412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Характеристика сезонных изменений в мире растений"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yshar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li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415148/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довой ход изменений в жизни животных. Жизнь животных весной и лет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.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Животные весной" (Открытый урок. 1 сентября)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ep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article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51256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В гости к весн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Животные"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myshared.ru/slide/1246614/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. Режим дня: чередование сна, учебных занятий, двигательной актив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.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Если хочешь быть здоров. Режим дня" (Открытый урок. 1 сентября)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earc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x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=2+класс+Окружающий+мир+%09+Здоровый+образ+жизни.+Режим+дня%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+чередование+сна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+учебных+занятий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+двигательной+активности&amp;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=10118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Режим дня"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mp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ublicati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iush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li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zhi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ni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циональное питание: количество приемов пищи и рацион пит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тамины и здоровье ребе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.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и презентация "Разговор о правильном питании" (Открытый ур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сентября)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://urok.1sept.ru/articles/579103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. Игры на воздухе как условие сохранения и укрепления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1.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Укрепляем здоровье - закаливанием" (РЭШ)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6010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90574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Если хочешь быть здоров" (Современный учительский портал)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jush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j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36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sl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hoch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by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dor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37-1-0-65635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аливание. Значение закаливания для укрепления здоровья. Средства и правила проведения закаливающих процед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.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зентация "Закаливание. основа здорового существования" (Инфоурок)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akalivan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snov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dorovog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schestvova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3287087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 наземного тран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Правила безопасного поведения пассажира наземного транспорта" (Инфоурок)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avi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bezopasnog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vede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assazhir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zemnog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ranspor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6541212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Мы пассажиры"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nani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edi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ts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assazhir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32115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безопасности на общественном транспор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.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Правила пассажира в автобусе, троллейбусе и трамвае"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iush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1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Правила поведения в общественном транспорте" (Инфоурок)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avi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vede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bshestvenno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ransport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1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6320609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безопасного поведения пассажира метр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 метр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.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Ты и твои друзья. Мы зрители и пассажиры" (РЭШ)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3773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5739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Мы пассажиры"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nani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edi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ts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assazhir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3211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Буклет "Правила безопасного поведения в метро" (Урок.рф) 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</w:rPr>
              <w:t>https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  <w:lang w:val="ru-RU"/>
              </w:rPr>
              <w:t>://урок.рф/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</w:rPr>
              <w:t>library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</w:rPr>
              <w:t>pravila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  <w:lang w:val="ru-RU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</w:rPr>
              <w:t>bezopasnogo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  <w:lang w:val="ru-RU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</w:rPr>
              <w:t>povedeniya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  <w:lang w:val="ru-RU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  <w:lang w:val="ru-RU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</w:rPr>
              <w:t>metro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  <w:lang w:val="ru-RU"/>
              </w:rPr>
              <w:t>_165612.</w:t>
            </w:r>
            <w:r>
              <w:rPr>
                <w:rFonts w:cs="Times New Roman" w:ascii="Times New Roman" w:hAnsi="Times New Roman"/>
                <w:color w:val="0000FF"/>
                <w:sz w:val="24"/>
                <w:u w:val="single"/>
              </w:rPr>
              <w:t>html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безопасного поведения в быту. Безопасное пользование электроприборами, газовой плит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при разогреве пищи. Номера телефонов экстренной помо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.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Домашние опасности. Пожар" (РЭШ)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3729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5722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рок "Домашние опасности" (Инфоурок)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omashn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pasnost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3478216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идеоурок "Безопасное поведение в быту"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ide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820321057481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сти в школе: маршрут до школы, поведение на занятиях, переменах, при приеме пищи; на пришкольной территор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.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В школе. Правила вежливости" (РЭШ)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5963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5736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идеоурок "Правила поведения в школе"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ide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332743771489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на прогулках: правила поведения на игровых площадках; езда на велосипедах (санках, самокатах) и качел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.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Правила безопасного поведения на улице и на дороге" (Инфоурок)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avi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vede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orog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5585522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рок " Берегись автомобиля!" (РЭШ)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3499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57197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рок "Правила поведения на игровых площадках" (Видеоуроки.нет)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ideouro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ide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03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avi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vede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grovo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loshchadk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gi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ведения при пользовании компьютером: посадка, время пользования, обязательность отдыха и друг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зентация "Правила поведения в компьютерном классе" (Инфоурок)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rmatik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avi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veden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mpyuterno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90933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льзование Интернет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.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Безопасное поведение в сети Интернет"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chaln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rmati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014/01/14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ts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bezopasno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vedeni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Безопасный интернет с фиксиками"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ptclou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rmati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ternet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мейные ценности и традиции. Труд, досуг, занятия членов сем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.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Семейные заботы и традиции" (Инфоурок)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emeyn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abot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radic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3099671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отношения членов семьи: отношение к детям и старшему поко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.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Уважительное отношение к старшим" (Инфоурок)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vazhitelno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tnoshen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tarshi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1798554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одословная. Родословное древо, история семьи. </w:t>
            </w:r>
            <w:r>
              <w:rPr>
                <w:rFonts w:cs="Times New Roman" w:ascii="Times New Roman" w:hAnsi="Times New Roman"/>
                <w:sz w:val="24"/>
              </w:rPr>
              <w:t>Предшествующие поко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.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-проект "Моя родословная" (инфоурок)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o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o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odoslovn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e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4069923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рок "Родословная"(РЭШ)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5564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rai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57336/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.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Урок доброты" (Инфоурок)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obrot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1683919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культурного поведения в общественных местах: кинотеатре, театре, торговом центре, муз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.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с презентацией "Мы - зрители и пассажиры" (Инфоурок)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ritel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assazhir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235329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рок "Ты и твои друзья. Мы зрители и пассажиры" (РЭШ)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3773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157392/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иентирование на местности. Практическая раб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.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"Ориентирование на местности" (Инфоурок)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aktichesk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bo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rientirovan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estnost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3571431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риентирование на местности с использованием компас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.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"Ориентирование на местности по компасу" (Инфоурок)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znaniy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rientirovan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mpas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aktichesko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anyat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518342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Ориентирование на местности" (Современный учительский портал)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jush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j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52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eorientirovan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estnost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37-1-0-66454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кремлевские города: Нижний Новгород, Псков, Смоленс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зентация "Кремлевские города" (Инфоурок)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remlyovsk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goro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ateria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ozdanni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snov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ervis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948103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Кремлевские города"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haresli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etsk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ts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ts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remlyovskie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сква - столица России. Герб Моск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.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Москва -столица - России" (Педсовет)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edsov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41-1-0-2614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Москва - столица нашей Родины" (Инфоурок)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oskv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toli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she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odin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474666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примечательности Москвы: Большой театр, МГУ, Московский цирк, Театр кукол имени С.В. Образц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.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Путешествие по Москве" (Педсовет)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edsov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241-1-0-5181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езентация "Достопримечательности Москвы" (Инфоурок)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ostoprimechatelnost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oskv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4409854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истории: как Москва строила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.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Москва - столица России. Страницы истории. Достопримечательности" (Инфоурок)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oskv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toli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oss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tranic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stor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ostoprimechatelnost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6232929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идеоурок "Как строилась Москва. Достопримечательности Москвы"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=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W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aK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cw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нкт-Петербург - северная столица. Достопримечательности го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.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и презентация "Санкт-Петербург" (Инфоурок)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ank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eterbur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491588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итогам обучения во 2 класс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.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"Итоговая контрольная работа по окружающему миру" (Инфоурок)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togov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ontrolnay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abo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c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z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leshak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um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oss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1876839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рок "КИМ по окружающему миру" (Инфоурок)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i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okruzhayushem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mi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ru-RU"/>
                </w:rPr>
                <w:t>-6627618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4" w:name="block-11632409"/>
      <w:bookmarkStart w:id="15" w:name="block-8574923"/>
      <w:bookmarkStart w:id="16" w:name="block-11632410"/>
      <w:bookmarkEnd w:id="14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кружающий мир (в 2 частях), 1 класс/ Плешаков А.А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Окружающий мир (в 2 частях), 2 класс/ Плешаков А.А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Окружающий мир (в 2 частях), 3 класс/ Плешаков А.А.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7" w:name="7242d94d-e1f1-4df7-9b61-f04a247942f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Окружающий мир (в 2 частях), 4 класс/ Плешаков А.А., Крючкова Е.А., Акционерное общество «Издательство «Просвещение»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>Окружающий мир. Методические рекомендации. 2 класс Плешаков А. А.</w:t>
      </w:r>
      <w:r>
        <w:rPr>
          <w:sz w:val="28"/>
          <w:lang w:val="ru-RU"/>
        </w:rPr>
        <w:br/>
      </w:r>
      <w:bookmarkStart w:id="18" w:name="95f05c12-f0c4-4d54-885b-c56ae9683aa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т земли до неба: атлас определитель для учащихся начальных классов. А.А.Плешаков., М: "Просвещение", 2018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>Библиотека ЦОК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чи.ру</w:t>
      </w:r>
      <w:r>
        <w:rPr>
          <w:sz w:val="28"/>
          <w:lang w:val="ru-RU"/>
        </w:rPr>
        <w:br/>
      </w:r>
      <w:bookmarkStart w:id="19" w:name="e2202d81-27be-4f22-aeb6-9d447e67c65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ЭШ</w:t>
      </w:r>
      <w:bookmarkEnd w:id="19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bookmarkStart w:id="20" w:name="block-8574923"/>
      <w:bookmarkEnd w:id="20"/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21" w:name="block-11632410"/>
      <w:bookmarkStart w:id="22" w:name="block-11632410"/>
      <w:bookmarkEnd w:id="2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6e4" TargetMode="External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2850" TargetMode="External"/><Relationship Id="rId14" Type="http://schemas.openxmlformats.org/officeDocument/2006/relationships/hyperlink" Target="https://m.edsoo.ru/7f412850" TargetMode="External"/><Relationship Id="rId15" Type="http://schemas.openxmlformats.org/officeDocument/2006/relationships/hyperlink" Target="https://m.edsoo.ru/7f412850" TargetMode="External"/><Relationship Id="rId16" Type="http://schemas.openxmlformats.org/officeDocument/2006/relationships/hyperlink" Target="https://m.edsoo.ru/7f412850" TargetMode="External"/><Relationship Id="rId17" Type="http://schemas.openxmlformats.org/officeDocument/2006/relationships/hyperlink" Target="https://m.edsoo.ru/7f412850" TargetMode="External"/><Relationship Id="rId18" Type="http://schemas.openxmlformats.org/officeDocument/2006/relationships/hyperlink" Target="https://m.edsoo.ru/7f412850" TargetMode="External"/><Relationship Id="rId19" Type="http://schemas.openxmlformats.org/officeDocument/2006/relationships/hyperlink" Target="https://m.edsoo.ru/7f412850" TargetMode="External"/><Relationship Id="rId20" Type="http://schemas.openxmlformats.org/officeDocument/2006/relationships/hyperlink" Target="https://m.edsoo.ru/7f412850" TargetMode="External"/><Relationship Id="rId21" Type="http://schemas.openxmlformats.org/officeDocument/2006/relationships/hyperlink" Target="https://m.edsoo.ru/7f412850" TargetMode="External"/><Relationship Id="rId22" Type="http://schemas.openxmlformats.org/officeDocument/2006/relationships/hyperlink" Target="https://infourok.ru/urok-okruzhayuschego-mira-na-temu-rossiya-nasha-rodina-klass-1136116.html" TargetMode="External"/><Relationship Id="rId23" Type="http://schemas.openxmlformats.org/officeDocument/2006/relationships/hyperlink" Target="https://easyen.ru/load/okruzhajushhij_mir/2_klass/urok_1_rodnaja_strana/237-1-0-64270" TargetMode="External"/><Relationship Id="rId24" Type="http://schemas.openxmlformats.org/officeDocument/2006/relationships/hyperlink" Target="https://uchitelya.com/okruzhayuschiy-mir/46355-prezentaciya-zhizn-narodov-severa-2-klass.html" TargetMode="External"/><Relationship Id="rId25" Type="http://schemas.openxmlformats.org/officeDocument/2006/relationships/hyperlink" Target="https://infourok.ru/prezentaciya-ot-volgi-do-kamitradicii-narodov-povolzhya-2480428.html" TargetMode="External"/><Relationship Id="rId26" Type="http://schemas.openxmlformats.org/officeDocument/2006/relationships/hyperlink" Target="https://uchitelya.com/nachalnaya-shkola/150454-prezentaciya-my-predstavitel-narodov-povolzhya.html" TargetMode="External"/><Relationship Id="rId27" Type="http://schemas.openxmlformats.org/officeDocument/2006/relationships/hyperlink" Target="https://www.prodlenka.org/scenarii-prazdnikov/drugie-prazdniki/12774-professii-nashego-kraja" TargetMode="External"/><Relationship Id="rId28" Type="http://schemas.openxmlformats.org/officeDocument/2006/relationships/hyperlink" Target="https://infourok.ru/konspekt-uroka-po-okruzhayuschemu-miru-zachem-lyudi-trudyatsya-klass-2460208.html" TargetMode="External"/><Relationship Id="rId29" Type="http://schemas.openxmlformats.org/officeDocument/2006/relationships/hyperlink" Target="https://easyen.ru/load/okruzhajushhij_mir/2_klass/chemu_chelovek_nauchilsja_u_prirody/237-1-0-3848" TargetMode="External"/><Relationship Id="rId30" Type="http://schemas.openxmlformats.org/officeDocument/2006/relationships/hyperlink" Target="https://infourok.ru/konspekt-i-prezentaciya-po-okruzhayushemu-miru-krasnaya-kniga-2-kl-4583881.html" TargetMode="External"/><Relationship Id="rId31" Type="http://schemas.openxmlformats.org/officeDocument/2006/relationships/hyperlink" Target="https://resh.edu.ru/subject/lesson/5536/conspect/156856/" TargetMode="External"/><Relationship Id="rId32" Type="http://schemas.openxmlformats.org/officeDocument/2006/relationships/hyperlink" Target="https://rutube.ru/video/05b0601fb9fe9bc1be392253e1ced29d/" TargetMode="External"/><Relationship Id="rId33" Type="http://schemas.openxmlformats.org/officeDocument/2006/relationships/hyperlink" Target="https://urok.1sept.ru/articles/562490" TargetMode="External"/><Relationship Id="rId34" Type="http://schemas.openxmlformats.org/officeDocument/2006/relationships/hyperlink" Target="https://infourok.ru/konspekt-uroka-po-okruzhayuschemu-miru-zapovedniki-rodnogo-kraya-1171404.html" TargetMode="External"/><Relationship Id="rId35" Type="http://schemas.openxmlformats.org/officeDocument/2006/relationships/hyperlink" Target="https://theslide.ru/uncategorized/zapovedniki-na-kartepravila-povedeniya-v-zapovednikahvyhodzapovedniki" TargetMode="External"/><Relationship Id="rId36" Type="http://schemas.openxmlformats.org/officeDocument/2006/relationships/hyperlink" Target="https://infourok.ru/prezentaciya-po-okruzhayushemu-miru-ostrov-vrangelya-2-klass-6240925.html" TargetMode="External"/><Relationship Id="rId37" Type="http://schemas.openxmlformats.org/officeDocument/2006/relationships/hyperlink" Target="https://infourok.ru/prezentaciya-kavkazskiy-gosudarstvenniy-zapovednik-klass-1517072.html" TargetMode="External"/><Relationship Id="rId38" Type="http://schemas.openxmlformats.org/officeDocument/2006/relationships/hyperlink" Target="https://uchitelya.com/okruzhayuschiy-mir/26363-prezentaciya-baykalskiy-zapovednik-2-klass.html" TargetMode="External"/><Relationship Id="rId39" Type="http://schemas.openxmlformats.org/officeDocument/2006/relationships/hyperlink" Target="https://videouroki.net/razrabotki/proverochnaya-rabota-po-okruzhayushchemu-miru-po-razdelu-chelovek-i-priroda.html" TargetMode="External"/><Relationship Id="rId40" Type="http://schemas.openxmlformats.org/officeDocument/2006/relationships/hyperlink" Target="https://resh.edu.ru/subject/lesson/5531/conspect/155076/" TargetMode="External"/><Relationship Id="rId41" Type="http://schemas.openxmlformats.org/officeDocument/2006/relationships/hyperlink" Target="https://infourok.ru/prezentaciya-po-okruzhayushemu-miru-na-temu-svyaz-zhivoj-i-nezhivoj-prirody-4139008.html" TargetMode="External"/><Relationship Id="rId42" Type="http://schemas.openxmlformats.org/officeDocument/2006/relationships/hyperlink" Target="https://resh.edu.ru/subject/lesson/4278/conspect/223552/" TargetMode="External"/><Relationship Id="rId43" Type="http://schemas.openxmlformats.org/officeDocument/2006/relationships/hyperlink" Target="https://infourok.ru/prezentaciya-godovoj-hod-izmenenij-v-zhizni-rastenij-6445875.html" TargetMode="External"/><Relationship Id="rId44" Type="http://schemas.openxmlformats.org/officeDocument/2006/relationships/hyperlink" Target="https://infourok.ru/konspekt-uroka-po-okruzhayushemu-miru-na-temu-tvoyo-pervoe-znakomstvo-so-zvyozdami-i-solnechnaya-sistema-2-klass-5017407.html" TargetMode="External"/><Relationship Id="rId45" Type="http://schemas.openxmlformats.org/officeDocument/2006/relationships/hyperlink" Target="https://easyen.ru/load/okruzhajushhij_mir/2_klass/prezentacija_k_uroku_10_po_teme_zvjozdnoe_nebo/237-1-0-64323" TargetMode="External"/><Relationship Id="rId46" Type="http://schemas.openxmlformats.org/officeDocument/2006/relationships/hyperlink" Target="https://easyen.ru/load/okruzhajushhij_mir/2_klass/zemlja_kak_planeta/237-1-0-22056" TargetMode="External"/><Relationship Id="rId47" Type="http://schemas.openxmlformats.org/officeDocument/2006/relationships/hyperlink" Target="https://shareslide.ru/okruzhayushchiy-mir/prezentatsiya-po-okruzhayushchemu-miru-zemlya-planeta-2" TargetMode="External"/><Relationship Id="rId48" Type="http://schemas.openxmlformats.org/officeDocument/2006/relationships/hyperlink" Target="https://infourok.ru/zhizn-osobennost-nashey-planeti-okruzhayuschiy-mir-klass-1337627.html" TargetMode="External"/><Relationship Id="rId49" Type="http://schemas.openxmlformats.org/officeDocument/2006/relationships/hyperlink" Target="https://uchitelya.com/okruzhayuschiy-mir/40314-prezentaciya-usloviya-zhizni-na-planete-zemlya-2-klass-pnsh.html" TargetMode="External"/><Relationship Id="rId50" Type="http://schemas.openxmlformats.org/officeDocument/2006/relationships/hyperlink" Target="https://infourok.ru/okruzhayuschiy-mir-y-klass-urok-tema-globus-model-zemli-prakticheskaya-rabota-429999.html" TargetMode="External"/><Relationship Id="rId51" Type="http://schemas.openxmlformats.org/officeDocument/2006/relationships/hyperlink" Target="https://infourok.ru/okruzhayuschiy-mir-y-klass-urok-tema-globus-model-zemli-prakticheskaya-rabota-429999.html" TargetMode="External"/><Relationship Id="rId52" Type="http://schemas.openxmlformats.org/officeDocument/2006/relationships/hyperlink" Target="https://infourok.ru/urok-po-okruzhayuschemu-miru-raznoobrazie-rasteniy-3484802.html" TargetMode="External"/><Relationship Id="rId53" Type="http://schemas.openxmlformats.org/officeDocument/2006/relationships/hyperlink" Target="https://easyen.ru/load/okruzhajushhij_mir/2_klass/prezentacija_k_uroku_14_kakie_byvajut_rastenija/237-1-0-64427" TargetMode="External"/><Relationship Id="rId54" Type="http://schemas.openxmlformats.org/officeDocument/2006/relationships/hyperlink" Target="https://multiurok.ru/files/tema-uroka-rasteniia-derevo-kust-trava.html" TargetMode="External"/><Relationship Id="rId55" Type="http://schemas.openxmlformats.org/officeDocument/2006/relationships/hyperlink" Target="http://www.myshared.ru/slide/1019844/" TargetMode="External"/><Relationship Id="rId56" Type="http://schemas.openxmlformats.org/officeDocument/2006/relationships/hyperlink" Target="https://uchitelya.com/nachalnaya-shkola/188884-konspekt-uroka-hvoynye-i-listvennye-rasteniya-2-klass-umk-shkola-rossii.html" TargetMode="External"/><Relationship Id="rId57" Type="http://schemas.openxmlformats.org/officeDocument/2006/relationships/hyperlink" Target="https://easyen.ru/load/okruzhajushhij_mir/2_klass/interaktivnoe_posobie_ehnciklopedija_lesa_kustarniki/237-1-0-57693" TargetMode="External"/><Relationship Id="rId58" Type="http://schemas.openxmlformats.org/officeDocument/2006/relationships/hyperlink" Target="https://infourok.ru/prezentaciya-po-okruzhayuschemu-miru-travi-klass-3045577.html" TargetMode="External"/><Relationship Id="rId59" Type="http://schemas.openxmlformats.org/officeDocument/2006/relationships/hyperlink" Target="https://infourok.ru/konspekt-uroka-i-prezentaciya-po-okruzhayuschemu-miru-na-temu-dikorastuschie-i-kulturnie-rasteniya-klass-1515718.html" TargetMode="External"/><Relationship Id="rId60" Type="http://schemas.openxmlformats.org/officeDocument/2006/relationships/hyperlink" Target="https://resh.edu.ru/subject/lesson/3708/conspect/223681/" TargetMode="External"/><Relationship Id="rId61" Type="http://schemas.openxmlformats.org/officeDocument/2006/relationships/hyperlink" Target="https://infourok.ru/urok-prirodovedeniya-na-temu-izmenenie-zhizni-dikih-zhivotnih-osenyu-klass-658338.html" TargetMode="External"/><Relationship Id="rId62" Type="http://schemas.openxmlformats.org/officeDocument/2006/relationships/hyperlink" Target="https://www.youtube.com/watch?v=Zkr3tkbzxPo&#1055;&#1088;&#1077;&#1079;&#1077;&#1085;&#1090;&#1072;&#1094;&#1080;&#1103;" TargetMode="External"/><Relationship Id="rId63" Type="http://schemas.openxmlformats.org/officeDocument/2006/relationships/hyperlink" Target="http://www.myshared.ru/slide/846559/" TargetMode="External"/><Relationship Id="rId64" Type="http://schemas.openxmlformats.org/officeDocument/2006/relationships/hyperlink" Target="https://resh.edu.ru/subject/lesson/5560/conspect/289964/" TargetMode="External"/><Relationship Id="rId65" Type="http://schemas.openxmlformats.org/officeDocument/2006/relationships/hyperlink" Target="https://infourok.ru/prezentaciya-po-okruzhayushemu-miru-na-temu-zhivotnye-rodnogo-kraya-4040025.html" TargetMode="External"/><Relationship Id="rId66" Type="http://schemas.openxmlformats.org/officeDocument/2006/relationships/hyperlink" Target="https://infourok.ru/material.html?mid=40868" TargetMode="External"/><Relationship Id="rId67" Type="http://schemas.openxmlformats.org/officeDocument/2006/relationships/hyperlink" Target="https://easyen.ru/load/okruzhajushhij_mir/2_klass/klass_zhivotnykh_nasekomye/237-1-0-3823" TargetMode="External"/><Relationship Id="rId68" Type="http://schemas.openxmlformats.org/officeDocument/2006/relationships/hyperlink" Target="https://infourok.ru/konspekt-uroka-po-zhivomu-miru-na-temu-ribi-vneshniy-vid-sreda-obitaniya-klass-1709107.html" TargetMode="External"/><Relationship Id="rId69" Type="http://schemas.openxmlformats.org/officeDocument/2006/relationships/hyperlink" Target="https://uchitelya.com/okruzhayuschiy-mir/147123-prezentaciya-kto-takie-ryby-2-klass.html" TargetMode="External"/><Relationship Id="rId70" Type="http://schemas.openxmlformats.org/officeDocument/2006/relationships/hyperlink" Target="https://infourok.ru/konspekt-uroka-pticy-2-klass-5127990.html" TargetMode="External"/><Relationship Id="rId71" Type="http://schemas.openxmlformats.org/officeDocument/2006/relationships/hyperlink" Target="https://easyen.ru/load/okruzhajushhij_mir/2_klass/klass_zhivotnykh_pticy/237-1-0-3829" TargetMode="External"/><Relationship Id="rId72" Type="http://schemas.openxmlformats.org/officeDocument/2006/relationships/hyperlink" Target="https://infourok.ru/urok-okruzhayuschego-mira-vo-klasse-po-programme-pnsh-tema-zemnovodnie-osobennosti-vneshnego-vida-pitaniya-usloviya-zhizni-3812358.html" TargetMode="External"/><Relationship Id="rId73" Type="http://schemas.openxmlformats.org/officeDocument/2006/relationships/hyperlink" Target="https://pedsovet.su/load/241-1-0-4142" TargetMode="External"/><Relationship Id="rId74" Type="http://schemas.openxmlformats.org/officeDocument/2006/relationships/hyperlink" Target="https://infourok.ru/konspekt_uroka_po_okruzhayuschemu_miru_na_temu_presmykayuschiesya-464916.htm" TargetMode="External"/><Relationship Id="rId75" Type="http://schemas.openxmlformats.org/officeDocument/2006/relationships/hyperlink" Target="https://urok.1sept.ru/articles/612969" TargetMode="External"/><Relationship Id="rId76" Type="http://schemas.openxmlformats.org/officeDocument/2006/relationships/hyperlink" Target="https://urok.1sept.ru/articles/608418" TargetMode="External"/><Relationship Id="rId77" Type="http://schemas.openxmlformats.org/officeDocument/2006/relationships/hyperlink" Target="https://infourok.ru/tehnologicheskaya-karta-uroka-po-teme-zveri-ili-mlekopitayushie-2-klass-4406178.html" TargetMode="External"/><Relationship Id="rId78" Type="http://schemas.openxmlformats.org/officeDocument/2006/relationships/hyperlink" Target="https://infourok.ru/konspekt-uroka-okruzhayushego-mira-osobennosti-razmnozheniya-raznyh-grupp-zhivotnyh-5013228.html" TargetMode="External"/><Relationship Id="rId79" Type="http://schemas.openxmlformats.org/officeDocument/2006/relationships/hyperlink" Target="https://foxford.ru/wiki/okruzhayuschiy-mir/razmnozhenie-i-razvitie-zhivotnyh" TargetMode="External"/><Relationship Id="rId80" Type="http://schemas.openxmlformats.org/officeDocument/2006/relationships/hyperlink" Target="https://shareslide.ru/detskie-prezentatsii/prezentatsiya-po-okruzhayushchemu-miru-na-temu-7954" TargetMode="External"/><Relationship Id="rId81" Type="http://schemas.openxmlformats.org/officeDocument/2006/relationships/hyperlink" Target="https://urok.1sept.ru/articles/694992" TargetMode="External"/><Relationship Id="rId82" Type="http://schemas.openxmlformats.org/officeDocument/2006/relationships/hyperlink" Target="https://infourok.ru/prezentaciya-po-okruzhayushemu-miru-na-temu-krasnaya-kniga-rasteniya-2-klass-shkola-rossii-5782738.html" TargetMode="External"/><Relationship Id="rId83" Type="http://schemas.openxmlformats.org/officeDocument/2006/relationships/hyperlink" Target="https://kopilkaurokov.ru/nachalniyeKlassi/presentacii/priezientatsiia-proiekta-zhivotnyie-iz-krasnoi-knighi-rossii" TargetMode="External"/><Relationship Id="rId84" Type="http://schemas.openxmlformats.org/officeDocument/2006/relationships/hyperlink" Target="https://resh.edu.ru/subject/lesson/5964/conspect/296044/" TargetMode="External"/><Relationship Id="rId85" Type="http://schemas.openxmlformats.org/officeDocument/2006/relationships/hyperlink" Target="https://urok.1sept.ru/articles/644120" TargetMode="External"/><Relationship Id="rId86" Type="http://schemas.openxmlformats.org/officeDocument/2006/relationships/hyperlink" Target="http://www.myshared.ru/slide/1415148/" TargetMode="External"/><Relationship Id="rId87" Type="http://schemas.openxmlformats.org/officeDocument/2006/relationships/hyperlink" Target="https://urok.1sept.ru/articles/512560" TargetMode="External"/><Relationship Id="rId88" Type="http://schemas.openxmlformats.org/officeDocument/2006/relationships/hyperlink" Target="http://www.myshared.ru/slide/1246614/" TargetMode="External"/><Relationship Id="rId89" Type="http://schemas.openxmlformats.org/officeDocument/2006/relationships/hyperlink" Target="https://yandex.ru/search/?text=2+&#1082;&#1083;&#1072;&#1089;&#1089;+&#1054;&#1082;&#1088;&#1091;&#1078;&#1072;&#1102;&#1097;&#1080;&#1081;+&#1084;&#1080;&#1088;+%09+&#1047;&#1076;&#1086;&#1088;&#1086;&#1074;&#1099;&#1081;+&#1086;&#1073;&#1088;&#1072;&#1079;+&#1078;&#1080;&#1079;&#1085;&#1080;.+&#1056;&#1077;&#1078;&#1080;&#1084;+&#1076;&#1085;&#1103;%3A+&#1095;&#1077;&#1088;&#1077;&#1076;&#1086;&#1074;&#1072;&#1085;&#1080;&#1077;+&#1089;&#1085;&#1072;%2C+&#1091;&#1095;&#1077;&#1073;&#1085;&#1099;&#1093;+&#1079;&#1072;&#1085;&#1103;&#1090;&#1080;&#1081;%2C+&#1076;&#1074;&#1080;&#1075;&#1072;&#1090;&#1077;&#1083;&#1100;&#1085;&#1086;&#1081;+&#1072;&#1082;&#1090;&#1080;&#1074;&#1085;&#1086;&#1089;&#1090;&#1080;&amp;lr=101189" TargetMode="External"/><Relationship Id="rId90" Type="http://schemas.openxmlformats.org/officeDocument/2006/relationships/hyperlink" Target="https://compedu.ru/publication/urok-po-okruzhaiushchemu-miru-dlia-2-klassa-rezhim-dnia.html" TargetMode="External"/><Relationship Id="rId91" Type="http://schemas.openxmlformats.org/officeDocument/2006/relationships/hyperlink" Target="https://urok.1sept.ru/articles/579103" TargetMode="External"/><Relationship Id="rId92" Type="http://schemas.openxmlformats.org/officeDocument/2006/relationships/hyperlink" Target="https://resh.edu.ru/subject/lesson/6010/conspect/190574/" TargetMode="External"/><Relationship Id="rId93" Type="http://schemas.openxmlformats.org/officeDocument/2006/relationships/hyperlink" Target="https://easyen.ru/load/okruzhajushhij_mir/2_klass/prezentacija_k_uroku_36_po_teme_esli_khochesh_byt_zdorov/237-1-0-65635" TargetMode="External"/><Relationship Id="rId94" Type="http://schemas.openxmlformats.org/officeDocument/2006/relationships/hyperlink" Target="https://infourok.ru/prezentaciya-po-okruzhayuschemu-miru-zakalivanie-osnova-zdorovogo-suschestvovaniya-kl-3287087.html" TargetMode="External"/><Relationship Id="rId95" Type="http://schemas.openxmlformats.org/officeDocument/2006/relationships/hyperlink" Target="https://infourok.ru/pravila-bezopasnogo-povedeniya-passazhira-nazemnogo-transporta-6541212.html" TargetMode="External"/><Relationship Id="rId96" Type="http://schemas.openxmlformats.org/officeDocument/2006/relationships/hyperlink" Target="https://znanio.ru/media/prezentatsiya_po_pdd_my_passazhiry_2klass-232115" TargetMode="External"/><Relationship Id="rId97" Type="http://schemas.openxmlformats.org/officeDocument/2006/relationships/hyperlink" Target="https://multiurok.ru/files/konspekt-uroka-po-okruzhaiushchemu-miru-2-klass-18.html" TargetMode="External"/><Relationship Id="rId98" Type="http://schemas.openxmlformats.org/officeDocument/2006/relationships/hyperlink" Target="https://infourok.ru/prezentaciya-po-teme-pravila-povedeniya-v-obshestvennom-transporte-1-2-klass-6320609.html" TargetMode="External"/><Relationship Id="rId99" Type="http://schemas.openxmlformats.org/officeDocument/2006/relationships/hyperlink" Target="https://resh.edu.ru/subject/lesson/3773/conspect/157391/" TargetMode="External"/><Relationship Id="rId100" Type="http://schemas.openxmlformats.org/officeDocument/2006/relationships/hyperlink" Target="https://znanio.ru/media/prezentatsiya_po_pdd_my_passazhiry_2klass-232115" TargetMode="External"/><Relationship Id="rId101" Type="http://schemas.openxmlformats.org/officeDocument/2006/relationships/hyperlink" Target="https://resh.edu.ru/subject/lesson/3729/conspect/157228/" TargetMode="External"/><Relationship Id="rId102" Type="http://schemas.openxmlformats.org/officeDocument/2006/relationships/hyperlink" Target="https://infourok.ru/konspekt-uroka-domashnie-opasnosti-klass-3478216.html" TargetMode="External"/><Relationship Id="rId103" Type="http://schemas.openxmlformats.org/officeDocument/2006/relationships/hyperlink" Target="https://ok.ru/video/1820321057481" TargetMode="External"/><Relationship Id="rId104" Type="http://schemas.openxmlformats.org/officeDocument/2006/relationships/hyperlink" Target="https://resh.edu.ru/subject/lesson/5963/conspect/157360/" TargetMode="External"/><Relationship Id="rId105" Type="http://schemas.openxmlformats.org/officeDocument/2006/relationships/hyperlink" Target="https://ok.ru/video/332743771489" TargetMode="External"/><Relationship Id="rId106" Type="http://schemas.openxmlformats.org/officeDocument/2006/relationships/hyperlink" Target="https://infourok.ru/pravila-povedeniya-na-doroge-2-klass-5585522.html" TargetMode="External"/><Relationship Id="rId107" Type="http://schemas.openxmlformats.org/officeDocument/2006/relationships/hyperlink" Target="https://resh.edu.ru/subject/lesson/3499/conspect/157197/" TargetMode="External"/><Relationship Id="rId108" Type="http://schemas.openxmlformats.org/officeDocument/2006/relationships/hyperlink" Target="https://videouroki.net/video/03-pravila-povedeniya-na-igrovoj-ploshchadke.html?login=ok" TargetMode="External"/><Relationship Id="rId109" Type="http://schemas.openxmlformats.org/officeDocument/2006/relationships/hyperlink" Target="https://infourok.ru/prezentaciya-po-informatike-na-temu-pravila-povedeniya-v-kompyuternom-klasse-klass-909338.html" TargetMode="External"/><Relationship Id="rId110" Type="http://schemas.openxmlformats.org/officeDocument/2006/relationships/hyperlink" Target="https://nsportal.ru/nachalnaya-shkola/informatika/2014/01/14/konspekt-i-prezentatsiya-uroka-na-temu-bezopasnoe-povedenie" TargetMode="External"/><Relationship Id="rId111" Type="http://schemas.openxmlformats.org/officeDocument/2006/relationships/hyperlink" Target="https://pptcloud.ru/2klass/informatika/internet" TargetMode="External"/><Relationship Id="rId112" Type="http://schemas.openxmlformats.org/officeDocument/2006/relationships/hyperlink" Target="https://infourok.ru/konspekt-uroka-semeynie-zaboti-i-tradicii-klass-3099671.html" TargetMode="External"/><Relationship Id="rId113" Type="http://schemas.openxmlformats.org/officeDocument/2006/relationships/hyperlink" Target="https://infourok.ru/konspekt-uroka-po-okruzhayuschemu-miru-uvazhitelnoe-otnoshenie-k-starshim-1798554.html" TargetMode="External"/><Relationship Id="rId114" Type="http://schemas.openxmlformats.org/officeDocument/2006/relationships/hyperlink" Target="https://infourok.ru/urok-proekt-moya-rodoslovnaya-s-prezentaciej-2-klass-4069923.html" TargetMode="External"/><Relationship Id="rId115" Type="http://schemas.openxmlformats.org/officeDocument/2006/relationships/hyperlink" Target="https://resh.edu.ru/subject/lesson/5564/train/157336/" TargetMode="External"/><Relationship Id="rId116" Type="http://schemas.openxmlformats.org/officeDocument/2006/relationships/hyperlink" Target="https://infourok.ru/prezentaciya-urok-dobroti-klass-1683919.html" TargetMode="External"/><Relationship Id="rId117" Type="http://schemas.openxmlformats.org/officeDocument/2006/relationships/hyperlink" Target="https://infourok.ru/konspekt-uroka-i-prezentaciya-na-temu-mi-zriteli-i-passazhiri-klass-2235329.html" TargetMode="External"/><Relationship Id="rId118" Type="http://schemas.openxmlformats.org/officeDocument/2006/relationships/hyperlink" Target="https://resh.edu.ru/subject/lesson/3773/start/157392/" TargetMode="External"/><Relationship Id="rId119" Type="http://schemas.openxmlformats.org/officeDocument/2006/relationships/hyperlink" Target="https://infourok.ru/prakticheskaya-rabota-po-okruzhayuschemu-miru-na-temu-orientirovanie-na-mestnosti-klass-3571431.html" TargetMode="External"/><Relationship Id="rId120" Type="http://schemas.openxmlformats.org/officeDocument/2006/relationships/hyperlink" Target="https://infourok.ru/konspekt-uroka-po-poznaniyu-mira-na-temu-orientirovanie-po-kompasu-prakticheskoe-zanyatie-klass-518342.html" TargetMode="External"/><Relationship Id="rId121" Type="http://schemas.openxmlformats.org/officeDocument/2006/relationships/hyperlink" Target="https://easyen.ru/load/okruzhajushhij_mir/2_klass/prezentacija_k_uroku_52_po_temeorientirovanie_na_mestnosti/237-1-0-66454" TargetMode="External"/><Relationship Id="rId122" Type="http://schemas.openxmlformats.org/officeDocument/2006/relationships/hyperlink" Target="https://infourok.ru/prezentaciya-po-okruzhayuschemu-miru-tema-kremlyovskie-goroda-material-sozdanniy-na-osnove-servisov-veb-2948103.html" TargetMode="External"/><Relationship Id="rId123" Type="http://schemas.openxmlformats.org/officeDocument/2006/relationships/hyperlink" Target="https://shareslide.ru/detskie-prezentatsii/prezentatsiya-po-okruzhayushchemu-miru-tema-kremlyovskie" TargetMode="External"/><Relationship Id="rId124" Type="http://schemas.openxmlformats.org/officeDocument/2006/relationships/hyperlink" Target="https://pedsovet.su/load/241-1-0-26146" TargetMode="External"/><Relationship Id="rId125" Type="http://schemas.openxmlformats.org/officeDocument/2006/relationships/hyperlink" Target="https://infourok.ru/prezentaciya-po-okruzhayuschemu-miru-na-temu-moskva-stolica-nashey-rodini-klass-474666.html" TargetMode="External"/><Relationship Id="rId126" Type="http://schemas.openxmlformats.org/officeDocument/2006/relationships/hyperlink" Target="https://pedsovet.su/load/241-1-0-51817" TargetMode="External"/><Relationship Id="rId127" Type="http://schemas.openxmlformats.org/officeDocument/2006/relationships/hyperlink" Target="https://infourok.ru/prezentaciya-po-okruzhayushemu-miru-na-temu-dostoprimechatelnosti-moskvy-2-klass-4409854.html" TargetMode="External"/><Relationship Id="rId128" Type="http://schemas.openxmlformats.org/officeDocument/2006/relationships/hyperlink" Target="https://infourok.ru/prezentaciya-po-okruzhayushemu-miru-na-temu-moskva-stolica-rossii-stranicy-istorii-dostoprimechatelnosti-dlya-2-klassa-6232929.html" TargetMode="External"/><Relationship Id="rId129" Type="http://schemas.openxmlformats.org/officeDocument/2006/relationships/hyperlink" Target="https://www.youtube.com/watch?v=1WM_aKMY6cw" TargetMode="External"/><Relationship Id="rId130" Type="http://schemas.openxmlformats.org/officeDocument/2006/relationships/hyperlink" Target="https://infourok.ru/konspekt-uroka-i-prezentaciya-po-okruzhayushemu-miru-na-temu-sankt-peterburg-2-klass-4915888.html" TargetMode="External"/><Relationship Id="rId131" Type="http://schemas.openxmlformats.org/officeDocument/2006/relationships/hyperlink" Target="https://infourok.ru/itogovaya-kontrolnaya-rabota-po-okruzhayuschemu-miru-za-klass-a-pleshakov-umk-shkola-rossii-1876839.html" TargetMode="External"/><Relationship Id="rId132" Type="http://schemas.openxmlformats.org/officeDocument/2006/relationships/hyperlink" Target="https://infourok.ru/kim-po-okruzhayushemu-miru-2-klass-6627618.html" TargetMode="Externa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5:46:00Z</dcterms:created>
  <dc:creator>Светлана</dc:creator>
  <dc:description/>
  <cp:keywords/>
  <dc:language>en-US</dc:language>
  <cp:lastModifiedBy>Светлана</cp:lastModifiedBy>
  <dcterms:modified xsi:type="dcterms:W3CDTF">2023-09-14T16:34:00Z</dcterms:modified>
  <cp:revision>5</cp:revision>
  <dc:subject/>
  <dc:title/>
</cp:coreProperties>
</file>