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238635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МКОУ "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……………..</w:t>
      </w:r>
      <w:r>
        <w:rPr>
          <w:rFonts w:cs="Times New Roman" w:ascii="Times New Roman" w:hAnsi="Times New Roman"/>
          <w:b/>
          <w:color w:val="000000"/>
          <w:sz w:val="28"/>
        </w:rPr>
        <w:t>СОШ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[Укажите должность]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Номер приказа] от «[число]» [месяц]   [год]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ИРОВАННАЯ 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70008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узы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3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12386357"/>
      <w:bookmarkStart w:id="2" w:name="block-12386358"/>
      <w:bookmarkEnd w:id="1"/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bookmarkStart w:id="3" w:name="block-12386358"/>
      <w:bookmarkStart w:id="4" w:name="block-12386360"/>
      <w:bookmarkEnd w:id="3"/>
      <w:bookmarkEnd w:id="4"/>
      <w:r>
        <w:rPr>
          <w:rFonts w:cs="Times New Roman" w:ascii="Times New Roman" w:hAnsi="Times New Roman"/>
          <w:sz w:val="24"/>
          <w:szCs w:val="24"/>
          <w:lang w:val="ru-RU" w:eastAsia="ru-RU"/>
        </w:rPr>
        <w:t>Адаптированная рабочая программа учебного предмета «Музыка» адресована обучающимся 1-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ласса с задержкой психического развития (вариант 7.2), является приложением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даптированной основной общеобразовательной программе начального обще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ащихся для детей с ограниченными возможностями здоровья (с задержкой псих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вития, вариант 7.2.) и разработана на основ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Федерального закона «Об образовании в Российской Федерации» от 29.12.2012 года № 273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З (редакция от 02.06.2016, с изм. и доп., вступ. в силу с 01.07.2016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Федерального государственного образовательного стандарта начального обще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утверждён приказом Министерства образования и науки Российской Федерации от 06.10.200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373, с изменениями и дополнениям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Федерального государственного образовательного стандарта начального обще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учающихся с ограниченными возможностями здоровья (утвержден приказом Министер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разования и науки Российской Федерации от 19.12.2014 № 1598 (далее – ФГОС НОО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етей с ОВЗ)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авторской программы Е.Д. Критской, Г.П.Сергеевой; Т.С Шмагиной, (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щеобразовательных учреждений. Начальная школа. 1-4 классы; Учебно-методиче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мплект «Школа России» М., «Просвещение», 2017г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АООП НОО МАОУ СОШ № 218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грамма отражает содержание обучения предмету «Музыка» с учетом особ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разовательных потребностей учащихся с задержкой психического развития (ЗПР). Сущ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ецифических для варианта 7.2 образовательных потребностей в приложении к изуче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дмета раскрывается в соответствующих разделах пояснительной записки, учитываетс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спределении учебного содержания по годам обучения и в тематическом планирова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ступающим в школу детям с ЗПР присущ ряд специфических особенностей. Они 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наруживают готовности к школьному обучению. У них нет нужных для усво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граммного материала умений, навыков и знаний. В связи с этим дети оказываются н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стоянии (без специальной помощи) овладевать счетом, чтением, письмом. Им труд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блюдать принятые в школе нормы поведения. Они испытывают затруднения в произво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рганизации деятельности. Испытываемые ими трудности усугубляются ослаблен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стоянием их нервной системы. Дети быстро утомляются, работоспособность их падает,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огда они просто перестают выполнять начатую деятель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становлено, что многие из детей с ЗПР испытывают трудности в процессе восприя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зрительного, слухового, тактильного). Снижена скорость перцептивных опер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Целью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ого образования является формирование музыкальной культуры учащихся,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отъемлемой части духовной культуры школьников – наиболее полно отражает интере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временного общества в развитии потенциала подрастающего поко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ого образования младших школьник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· воспитывать интерес, эмоционально-ценностное отношение и любовь к музыкаль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кусству, художественный вкус, нравственные и эстетические чувства: любовь к ближнем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 своему народу, к Родине; уважение к истории, традициям, музыкальной культуре ра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родов мира на основе постижения учащимися музыкального искусства во вс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ногообразии его форм и жанров;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__ ·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спитывать чувство музыки как основу музыкальной грамот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·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звивать образно-ассоциативного мышление детей, музыкальную память и слух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нове активного, прочувствованного и осознанного восприятия лучших образцов мир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ой культуры прошлого и настоящег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·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капливать тезаурус – багаж музыкальных впечатлений, интонационно-образ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ловаря, первоначальных знаний музыки и о музыке, формировать опыт музицир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хорового исполнительства на основе развития певческого голоса, творческие способност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личных видах музыка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2. 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 играет важную роль в развитии младших школьников, так как наряду с другими вид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кусства организует познание ими окружающего мира путем проживания художе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разов, способствует формированию их собственной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Школьный предмет «Музыка» обладает широкими возможностями в индивидуально-личност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витии ребенка как субъекта культуры. Это обусловлено полифункциональност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ого искусства, которое одновременно выполняет познавательну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образовательную, коммуникативную, оценочную и эстетическую функции в жизни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ирование музыкальной культуры на основе общения с музыкальными предметами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ецифическим путем освоения обучающимися социально-культурного опыта, оказыва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лияние и на развитие как эмоционально-чувственной сферы, так и абстрактно-лог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феры личности младшего школьника. Это в свою очередь способствует адаптации его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ружающем мире, пониманию и сопереживанию природе и людям, осознанию себ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временном культурном простран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иболее совершенная система музыкального воспитания школьников была разработан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недрена в педагогическую практику АПН, композитором Д.Б. Кабалевским. Его концеп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ого воспитания школьников полностью созвучна ведущим идеям УМК «Шко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оссии» по предмету «Музыка» 1-4 классы составленная и разработанная авторами Е. Критск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Г.П. Сергеевой, Т.С. Шмагиной, которые в свою очередь, отражают основны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нцепции модернизации российского образования, что и являет основой для со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анной рабочей програм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3. Описание места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1 и 1 дополнительном классе — 33 ч (1 ч в неделю, 33 учебные недел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 2—4 классах на предмет «Музыка», отводится по 34ч (1 ч в неделю, 34учебных недел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ждом класс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4. Личностные, метапредметные и предметные результаты освоения програм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ичностные результаты освоения образовательной программы начального обще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лжны отражать готовность и способность учащихся к саморазвитию, сформирова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отивации к обучению и познанию, ценностно-смысловые установки обучающих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ражающие их индивидуально-личностные позиции, социальные компетенции, личнос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чества, сформированность основ гражданской идент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ичностные результаты отражаются в индивидуальных качественных свойствах учащих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чувство гордости за свою Родину, российский народ и историю России, осознание сво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этнической и национальной принадлежности на основе изучения лучших образцов фольклор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шедевров музыкального наследия русских композиторов, музыки русской православной церкв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личных направлений современного музыкального искусства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целостный, социально - ориетированный взгляд на мир в его органичном единств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умение наблюдать за разнообразными явлениями жизни и искусства в учеб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неурочной деятельности, их понимание и оценка – умение ориентироваться в культур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ногообразии окружающей действи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уважительное отношение к культуре других народов; сформированность эстет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требностей, ценностей и чув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азвитие мотивов учебной деятельности и личностного смысла учения; овла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выками сотрудничества с учителем и сверстник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риентация в культурном многообразии окружающей действительности, участи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формирование этических чувств доброжелательности и эмоционально – нравств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азвитие музыкально – эстетического чувства, проявляющего себя в эмоционально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 метапредметным результатам обучающихся относятся освоенные ими при изучении одн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скольких или всех предметов универсальные способы деятельности, применимые как в рамк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разовательного процесса, так и в реальных жизненных ситуациях, т.е. учебны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ащихся, проявляющиеся в познавательной и практической деяте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владение способностями принимать и сохранять цели и задачи учеб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еятельности, поиска средств ее осуществления в разных формах и видах музык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своение способов решения проблем творческого и поискового характера в проце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приятия, исполнения, оценки музыкальных сочин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формирование умения планировать, контролировать и оценивать учебные действ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ответствии с поставленной задачей и условием ее реализации в процессе познания содерж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ых образов; определять наиболее эффективные способы достижения результат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полнительской и творче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своение начальных форм познавательной и личностной рефлексии; позитив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амооценка своих музыкально – творческих возможнос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владение навыками смыслового прочтения содержания «текстов»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приобретение умения осознанного построения речевого высказывания о содержан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характере, особенностях языка музыкальных произведений разных эпох, твор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правле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формирование у младших школьников умения составлять тексты, связанны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овладение логическими действиями сравнения, анализа, синтеза, обобщ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становления аналогий в процессе интонационно – образного и жанрового, стилевого анали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ых сочинений и других видов музыкально – творче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умение осуществлять информационную, познавательную и практическу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еятельность с использованием различных средств информации и коммуникации (включ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собия на электронных носителях, обучающие музыкальные программы, цифро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разовательные ресурсы, мультимедийные презентации и т.д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дметные требования включают освоенный обучающимися в ходе изучения учеб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дмета опыт специфической для данной предметной области деятельности по получе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ового знания, его преобразованию и применению, а также систему основополаг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элементов научного знания, лежащих в основе современной научной картины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формирование представления о роли музыки в жизни человека, в его духовно –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равственном развитии;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__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формирование общего представления о музыкальной картине ми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знание основных закономерностей музыкального искусства на примере изучаем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ых произве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формирование основ музыкальной культуры, в том числе на материале музык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ультуры родного края, развитие художественного вкуса и интереса к музыкальному искусству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формирование устойчивого интереса к музыке и различным видам (или какому- либ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ду) музыкально - творче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умение воспринимать музыку и выражать свое отношение к музыкаль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изведени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умение эмоционально и осознанно относиться к музыке различных направл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ольклору, музыке религиозной, классической и современной; понимать содержа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тонационно – образный смысл произведений разных жанров и сти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умение воплощать музыкальные образы при создании театрализован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о – пластических композиций, исполнение вокально – хоровых произве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5. Содержание учебного предмета «Музы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1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Раздел 1. «Музыка вокруг нас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 и ее роль в повседневной жизни человека. Песни, танцы и марши — ос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ногообразных жизненно-музыкальных впечатлений детей. Музыкальные инструмен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сни, танцы и марши — основа многообразных жизненно-музыкальных впечатлений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 водят хоровод. Мелодия – душа музыки. Образы осенней природы в музыке. Словар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эмоций. Музыкальная азбука. Музыкальные инструменты: свирель, дудочка, рожок, гусл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лейта, арфа. Звучащие картины. Русский былинный сказ о гусляре садко. Музык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аздновании Рождества Христова. Музыкальный театр: бал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вые опыты вокальных, ритмических и пластических импровизаций. Выразите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полнение сочинений разных жанров и стилей. Выполнение творческих зада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дставленных в рабочих тетрад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1 дополнительный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Раздел 2. «Музыка и т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 в жизни ребенка. Своеобразие музыкального произведения в выражении чувств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 окружающего его мира. Интонационно-осмысленное воспроизведение различных музык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разов. Музыкальные инструменты. Образы родного края. Роль поэта, художника, композит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изображении картин природы (слова- краски-звуки). Образы утренней и вечерней природы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е. Музыкальные портреты. Разыгрывание музыкальной сказки. Образы защит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ечества в музыке. Мамин праздник и музыкальные произведения. Своеобразие музык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изведения в выражении чувств человека и окружающего его мира. Интонацион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мысленное воспроизведение различных музыкальных образов. Музыкальные инстру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ютня, клавесин, фортепиано, гитара. Музыка в цирке. Музыкальный театр: опера. Музык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ино. Афиша музыкального спектакля, программа концерта для родителей. Музыкаль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ловар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разительное, интонационно осмысленное исполнение сочинений разных жанров и сти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полнение творческих заданий, представленных в рабочих тетрад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Содержание музыкального материа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Раздел 1. «Музыка вокруг нас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Щелкунчик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рагменты из балета. П. Чайко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Пьесы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етского альбом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. Чайко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Октябрь» («Осенняя песнь»)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з цикла «Времена года». П. Чайко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олыбельная Волховы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сня Садко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(«Заиграйте, мои гусельки»)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оперы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«Садк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. Римский- Корса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етя и волк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рагменты из симфонической сказки. С. Прокофь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Третья песня Лел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оперы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Снегуроч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. Римский-Корса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Гусляр Садко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. Кик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Фрески Софии Киевской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рагмент 1-й части Концертной симфонии для арфы с оркест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. Кик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Звезда покатилась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. Кикта, слова В. Татарин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Мелодия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оперы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Орфей и Эвриди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. Глю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Шутка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Сюиты № 2 для оркестра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.-С. Б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Осень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Музыкальных иллюстраций к повести А. Пушкина «Метель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 Г. Свирид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астушья песенка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 тему из 5-й части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Симфонии № 6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«Пасторальной»). Л. Бетховен, с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. Алемас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апельки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. Павленко, слова Э. Богдановой;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Скворушка прощается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. Попатенко, сл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М. Ивенсен;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Осень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сская народная песня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Азбу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А. Островский, слова З. Петровой;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Алфавит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. Паулс, слова И. Резн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омисоль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. Юдахина, слова В. Ключникова;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Семь подружек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. Дроцевич, сл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. Сергеева;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есня о школе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. Кабалевский, слова В. Викторова и д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удочка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усская народная песня;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удочка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елорусская народная пес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астушья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французская народная песня;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ударики-дудари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елорусская народная песн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усский текст С. Лешкевича;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еселый пастушок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инская народная песня, русский тек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. Гурья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очему медведь зимой спит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. Книппер, слова А. Коваленк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Зимняя сказ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 и слова С. Кры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ождественские колядки и рождественские песни народов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Раздел 2. «Музыка и ты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Пьесы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етского альбом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. Чайко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Утро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сюиты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ер Гюнт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Э. Гри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обрый день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Я. Дубравин, слова В. Сусл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Утро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. Парцхаладзе, слова Ю. Полух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Солнце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рузинская народная песня, обраб. Д. Аракишви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астораль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з Музыкальных иллюстраций к повести А. Пушкина «Метель». Г. Свирид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астораль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з Сюиты в старинном стиле. А. Шнит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Наигрыш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. Шнит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Утро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Э. Денис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оброе утро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кантаты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есни утра, весны и мир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. Кабалевский, слова Ц. Солодар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ечерняя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Симфонии-действа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ерезвоны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по прочтению В. Шукшина). В. Гаврили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ечер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етской музыки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. Прокофь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ечер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. Салман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ечерняя сказ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. Хачатуря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Менуэт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. Моцар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Болтунья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. Прокофьев, слова А. Барт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Баба Яг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етская народная иг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У каждого свой музыкальный инструмент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эстонская народная песня. Обраб. X. Кырвит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. М. Ивенсе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Главная мелодия из Симфонии № 2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«Богатырской»). А. Бороди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Солдатушки, бравы ребятушки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сская народная пес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есня о маленьком трубаче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. Никитин, слова С. Крыл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Учил Суворов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. Новиков, слова М. Леваш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олын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. С. Б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олыбельная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 Кажла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олыбельная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. Глад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Золотые рыбки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балета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онек-Горбунок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. Щедрин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Лютневая музыка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ранческо да Мила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укуш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. Даке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Спасибо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. Арсеев, слова З. Петр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раздник бабушек и мам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 Славкин, слова Е. Карган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Увертюра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музыки к кинофильму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Цирк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. Дунае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лоуны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. Кабале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Семеро козлят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заключительный хор из оперы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олк и семеро козлят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 Коваль, с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Е. Манучар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Заключительный хор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оперы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Муха-цокотух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 Красев, слова К. Чуковск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обрые слоны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. Журбин, слова В. Шленск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Мы катаемся на пони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. Крылов, слова М. Садовск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Слон и скрипоч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. Кикта, слова В. Татарин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Бубенчики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мериканская народная песня, русский текст Ю. Хазан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Ты откуда, музыка?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Я. Дубравин, слова В. Сусл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Бременские музыканты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з Музыкальной фантазии на тему сказок братьев Гримм. Г. Гладк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лова Ю. Энт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2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 “Россия – Родина моя”- 3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 “День, полный событий”-6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 “О России петь – что стремиться в храм”-7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 “Гори, гори ясно, чтобы не погасло!” -5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. “В музыкальном театре”-4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. “В концертном зале”-3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7. “Чтоб музыкантом быть, так надобно уменье”-6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1. «Россия — Родина мо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ые образы родного края. Песенность как отличительная черта русской музы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сня. Мелодия. Аккомпанеме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2. «День, полный событ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ир ребенка в музыкальных интонациях, образах. Детские пьесы П. Чайковского и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кофьева. Музыкальный материал — фортепиа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3. «О России петь — что стремиться в хр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локольные звоны России. Святые земли Русской. Праздники Православной церкв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ождество Христово. Моли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Хор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4. «Гори, гори ясно, чтобы не погасло!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отив, напев, наигрыш. Оркестр русских народных инструментов. Вариации в рус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родной музыке. Музыка в народном стиле. Обряды и праздники русского народа: пров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имы, встреча весны. Опыты сочинения мелодий на тексты народных песенок, закличе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теш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5. «В музыкальном театр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ера и балет. Песенность, танцевальность, маршевость в опере и балете. Симфоничес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__________оркестр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 Роль дирижера, режиссера, художника в создании музыкального спектакля. Темы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характеристики действующих лиц. Детский музыкальный теат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6. «В концертном зал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ые портреты и образы в симфонической и фортепианной музыке. Разви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и. Взаимодействие тем. Контраст. Тембры инструментов и групп инстру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мфонического оркестра. Партит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7. «Чтоб музыкантом быть, так надобно уменье...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мпозитор — исполнитель — слушатель. Музыкальная речь и музыкальный язы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разительность и изобразительность музыки. Жанры музыки. Международные конкур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Содержание музыкального материал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Рассвет на Москве-реке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ступление к опере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Хованщин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 Мусоргски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Гимн России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. Александров, слова С. Михалк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Здравствуй, Родина моя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Ю. Чичков, слова К. Ибряе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Моя Россия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. Струве, слова Н. Соловье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Пьесы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етского альбом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. Чайко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Пьесы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Детской музыки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. Прокофь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рогулка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сюиты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артинки с выставки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 Мусорг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Начинаем перепляс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. Соснин, слова П. Синявск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Сонная песен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. Паулс, слова И. Ласмани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Спят усталые игрушки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. Островский, слова З. Петро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Ай-я, жу-жу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атышская народная пес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олыбельная медведицы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Е. Крылатов, слова Ю. Яковле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еликий колокольный звон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оперы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Борис Годунов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 Мусорг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антата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Александр Невский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фрагменты: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«Песня об Александре Невском», «Вставайт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люди русские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. Прокофь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родные песнопения о Сергии Радонежс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Утренняя молитва», «В церкви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. Чайко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ечерняя песня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. Тома, слова К. Ушинск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родные славянские песнопения: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«Добрый тебе вечер», «Рождественское чудо»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Рождественская песен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лова и музыка П. Синявск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лясовые наигрыши: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«Светит месяц», «Камаринска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Наигрыш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Шнит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усские народные песни: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«Выходили красны девицы», «Бояре, а мы к вам пришл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Ходит месяц над лугами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. Прокофь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амаринская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. Чайко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Прибаутки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. Комраков, слова народ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асленичные песен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сенки-заклички, игры, хоров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олк и семеро козлят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рагменты из детской оперы-сказки. М. Ковал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Золушка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рагменты из балета. С. Прокофь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Марш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оперы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Любовь к трем апельсинам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. Прокофь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Марш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балета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Щелкунчик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. Чайко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Руслан и Людмила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рагменты из оперы. М. Гли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есня-спор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. Гладков, слова В. Лугов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имфоническая сказка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етя и волк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. Прокофь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артинки с выставки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ьесы из фортепианной сюиты. М. Мусорг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Симфония № 40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экспозиция 1-й части. В.-А. Моцар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Увертюра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 опере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Свадьба Фигаро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.-А. Моцар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Увертюра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 опере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Руслан и Людмил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 Гли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есня о картинах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. Гладков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, слова Ю. Энт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олынка»; «Менуэт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«Нотной тетради Анны Магдалены Бах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; менуэт из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Сюи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№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2; «За рекою старый дом»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усский текст Д. Тонского;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токката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ре минор) для орга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хорал; ар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Сюиты № 3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.-С. Б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Весенняя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.-А. Моцарт, слова Овербек, пер. Т. Сикорс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олыбельная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. Флис — В.-А. Моцарт, русский текст С. Свириденк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опутная», «Жаворонок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 Глинка, слова Н. Куколь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есня жаворон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. Чайко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Концерт для фортепиано с оркестром № 1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рагменты 1-й части. П. Чайков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Тройка», «Весна. Осень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Музыкальных иллюстраций к повести А. Пушкина «Метель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Г. Свирид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Кавалерийская», «Клоуны», «Карусель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. Кабалевски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Музыкант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Е. Зарицкая, слова В. Ор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усть всегда будет солнце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. Островский, слова Л. Ошан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Большой хоровод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. Савельев, слова Лены Жигалкиной и А. Хай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3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 “Россия – Родина моя”- 3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 “День, полный событий”-6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 “О России петь – что стремиться в храм”-7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 “Гори, гори ясно, чтобы не погасло!” -5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. “В музыкальном театре”-4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. “В концертном зале”-3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7. “Чтоб музыкантом быть, так надобно уменье”-6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ействие принципа концентричности и метода «забегания вперед и возвращения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йденному» (перспективы и ретроспективы в обучении) проявляется не только на уров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ематического повторения разделов, но и в том, что некоторые произведения из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роков музыки для I и II классов повторяются в III классе с новыми заданиями, на новом уров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х осмысления деть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1. «Россия — Родина мо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лодия — душа музыки. Песенность музыки русских композиторов. Лирические образы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омансах и картинах русских композиторов и художников. Образы Родины, защит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ечества в различных жанрах музы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2. «День, полный событ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разительность и изобразительность в музыке разных жанров и стилей. Портрет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3. «О России петь — что стремиться в хр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ревнейшая песнь материнства. Образ матери в музыке, поэзии, изобразитель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кусстве. Образ праздника в искусстве. Вербное воскресенье. Святые земли Русс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4. «Гори, гори ясно, чтобы не погасло!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Жанр былины. Певцы-гусляры. Образы былинных сказителей, народные традиц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ряды в музыке русских компози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5. «В музыкальном театр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ые темы-характеристики главных героев. Интонационно-образное развити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ере и балете. Контраст. Мюзикл как жанр легкой музыки. Особенности содерж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льного языка, испол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6. «В концертном зал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Жанр инструментального концерта. Мастерство композиторов и исполни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разительные возможности флейты, скрипки. Выдающиеся скрипичные мастер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полнители. Контрастные образы сюиты, симфонии. Музыкальная форма (трехчастн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ариационная). Темы, сюжеты и образы музыки Бетхове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дел 7. «Чтоб музыкантом быть, так надобно уменье...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оль композитора, исполнителя, слушателя в создании и бытовании музык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чинений. Сходство и различие музыкальной речи разных компози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жаз — музыка XX века. Особенности ритма и мелодики. Импровизация. Извес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жазовые музыканты-исполнители. Музыка — источник вдохновения и рад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держание музыкального матери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мфония № 4, главная мелодия 2-й части. П. Чайковский. «Жаворонок». М. Глинка, с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. Кукольника. «Благословляю вас, леса». П. Чайковский, слова А. Толстого. «Звонче жаворо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нье». Н. Римский-Корсаков, слова А. Толст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Романс» из Музыкальных иллюстраций к повести А. Пушкина «Метель». Г. Свири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иватные канты: «Радуйся, Росско земле», «Орле Российский». Русские народные песн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Славны были наши деды», «Вспомним, братцы, Русь и славу!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Александр Невский», фрагменты из кантаты. С. Прокофьев. «Иван Сусанин», фрагмен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 оперы. М. Глин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Колыбельная». П. Чайковский, слова А. Майк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Утро» из сюиты «Пер Гюнт». Э. Гр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Заход солнца». Э. Григ, слова А. Мунка, пер. С. Свириденк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Вечерняя песня». М. Мусоргский, слова А. Плещее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Болтунья». С. Прокофьев, слова А. Барт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Золушка», фрагменты из балета. С. Прокофь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Джульетта-девочка» из балета «Ромео и Джульетта». С. Прокофь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С няней», «С куклой» из цикла «Детская». Слова и музыка М. Мусоргск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Прогулка», «Тюильрийский сад» из сюиты «Картинки с выставки». М. Мусоргск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ьесы из «Детского альбома». П. Чайковск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Богородице Дево, радуйся», № 6 из «Всенощной». С. Рахмани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опарь иконе Владимирской Божией Матери. «Аве Мария». Ф. Шуберт, слова В. Скот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. А. Плещеева. Прелюдия № 1 (до мажор) из I тома «Хорошо темперированного клавира». 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. Б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Мама» из вокально-инструментального цикла «Земля». В. Гаврилин, слова В. Шульги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Осанна», хор из рок-оперы «Иисус Христос— суперзвезда». Л. Уэббе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Вербочки». А. Гречанинов, стихи А. Блока. «Вербочки». Р. Глиэр, стихи А. Бл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личание князю Владимиру и княгине Ольге. «Баллада о князе Владимире». Слова 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олст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Былина о Добрыне Никитиче». Обраб. Н. Римского-Корсакова. «Садко и Морской царь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усская былина (Печорская старин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сни Баяна из оперы «Руслан и Людмила». М. Глинка. Песни Садко, хор «Высота л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сота» из оперы «Садко». Н. Римский-Корса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етья песня Леля, Проводы Масленицы, хор из пролога оперы «Снегурочка». Н. Римский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рса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снянки. Русские, украинские народные пес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Руслан и Людмила», фрагменты из оперы. М. Глинка. «Орфей и Эвридика», фрагменты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еры. К. Глюк. «Снегурочка», фрагменты из оперы. Н. Римский-Корсаков. «Океан — мо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нее», вступление к опере «Садко». Н. Римский-Корса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Спящая красавица», фрагменты из балета. П. Чайковск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Звуки музыки», Р. Роджерс, русский текст М. Цейтлиной. «Волк и семеро козлят на нов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ад», мюзикл. А. Рыбников, сценарий Ю. Энт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нцерт № 1 для фортепиано с оркестром, фрагмент 3-й части. П. Чайковск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Шутка» из Сюиты № 2 для оркестра. И. С. Б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Мелодия» из оперы «Орфей и Эвридика». К. Глюк. «Мелодия». П. Чайковск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Каприс» Ns 24. Н. Пагани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Пер Гюнт», фрагменты из сюиты № 1 и сюиты № 2. Э. Григ. Симфония Ns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«Героическая»), фрагменты. Л. Бетховен. Соната № 14 («Лунная»), фрагмент 1-й части. 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тховен. «Контрданс», «К Элизе», «Весело. Грустно». Л. Бетховен. «Сурок». Л. Бетхове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усский текст Н. Райского. «Волшебный смычок», норвежская народная песня. «Скрипка». 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ойко, слова И. Михай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Мелодия». П. Чайковский. «Утро» из сюиты «Пер Гюнт». Э. Григ. «Шествие солнца»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юиты «Ала и Лоллий». С. Прокофьев. «Весна и Осень», «Тройка» из Музык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ллюстраций к повести А. Пушкина «Метель». Г. Свири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Снег идет» из «Маленькой кантаты». Г. Свиридов, стихи Б. Пастерна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Запевка». Г. Свиридов, стихи И. Северянина. «Слава солнцу, слава миру?», канон. В. 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оцарт-Симфония № 40, фрагмент финала. В. А. Моцарт. Симфония № 9, фрагмент финала. 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етховен. «Мы дружим с музыкой». И. Гайдн, русский текст П. Синявск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Чудо-музыка». Д. Кабалевский, слова 3. Александровой. «Всюду музыка живет». 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убравин, слова В. Суслова. «Музыканты», немецкая народная песня. «Камертон», норвеж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родная песня. «Острый ритм». Дж. Гершвин, слова А. Гершвина, русский текст В. Струко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Колыбельная Клары» из оперы «Порги и Бесс». Дж. Гершвин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-Roman;Times New Roman"/>
          <w:sz w:val="24"/>
          <w:szCs w:val="24"/>
          <w:lang w:val="ru-RU" w:eastAsia="ru-RU"/>
        </w:rPr>
      </w:pPr>
      <w:r>
        <w:rPr>
          <w:rFonts w:cs="Times-Roman;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rPr/>
      </w:pPr>
      <w:bookmarkStart w:id="5" w:name="block-12386360"/>
      <w:bookmarkStart w:id="6" w:name="block-12386361"/>
      <w:bookmarkEnd w:id="5"/>
      <w:bookmarkEnd w:id="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7"/>
        <w:gridCol w:w="4694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.Соловьёвой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ет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ой же праздник без музыки? О. Бихлер марш «Триумф победителей»; В. Соловьев-Седой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ная музыка: А.К. Лядов «Кикимора», «Волшебное озеро»; М.П. Мусоргск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Рассвет на Москве-реке» – вступление к опере «Хованщин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мфоническая музыка: П.И. Чайковский Симфония № 4, Финал; С.С. Прокофье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лассическая симфония (№ 1) Перва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й музыкальный символ: Гимн Ро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ая сказка на сцене, на экране: фильм-балет «Хрустальный башмачок» (балет С.С.Прокофьева «Золушка»)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льм-сказка «Золотой ключик, или Приключения Буратино», А.Толстой,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Рыбни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С. Джоплин регтайм «Артист эстрады». Б. Тиэл «Как прекрасен мир!», Д. Херман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ello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oll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 в исполнении Л. Армстрон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79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народные музыкальные инструменты и народные песни: «Пошла млада за водой», «Ах, улица, улица широка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ые наигрыши. Плясовые мелод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инструменты. Фортепиано: «Гном», «Старый замок» из фортепианного цикла «Картинки с выставки» М.П. Мусоргского; «Школьные годы»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. Кабалевского, сл.Е.Долмато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композиторы-классики: М.И. Глинка увертюра к опере «Руслан и Людмила»: П.И. Чайковский «Спящая красавица»; А.П. Бород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ера «Князь Игорь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 пещере горного короля» из сюиты «Пер Гю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данс сельский танец - пьеса Л.ван Бетхове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льклор других народов и стран в музыке отечественных и зарубежных композиторов: «Мама» русского композитора В. Гаврилина и итальянского — Ч.Биксио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В. Рахманинов «Не пой, красавица при мне» и Ж.Бизе Фарандола из 2-й сюиты «Арлезиа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ы других культур в музыке русских композиторов: М. Мусоргский Танец персидок из оперы «Хованщин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Хачатурян «Танец с саблями» из балет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музыкальные цитаты в творчестве зарубежных композиторов: П. Сарасате «Москви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.Штраус «Русский марш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лигиозные праздники: вербное воскресенье: «Вербочки» русского поэта А. Бло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учи и спой песни А. Гречанинова и Р. Глиэ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нители современной музыки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HAMA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жаза: «Колыбельная» из оперы Дж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ршвина «Порги и Бес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8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 стран дальнего зарубежья: норвежская народная песня «Волшебный смычок»; А.Дворжак Славянский танец № 2 ми-минор, Юморес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.Сметана Симфоническая поэма «Влтав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12386361"/>
      <w:bookmarkStart w:id="8" w:name="block-12386362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399"/>
        <w:gridCol w:w="129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ой же праздник без музыки?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[Музыкальная сказка на сцене, на экране]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400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2"/>
        <w:gridCol w:w="3947"/>
        <w:gridCol w:w="1219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 и народные пес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Музыка на войне, музыка о войн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16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ы других культур в музыке русски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Религиозные праздн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2"/>
        <w:gridCol w:w="3947"/>
        <w:gridCol w:w="1219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8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62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05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bookmarkStart w:id="9" w:name="block-12386362"/>
      <w:bookmarkStart w:id="10" w:name="block-12386363"/>
      <w:bookmarkEnd w:id="9"/>
      <w:bookmarkEnd w:id="10"/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идактическое обеспе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етодическое обеспе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ритская Е.Д., Сергеева Г.П., Шмагина Т.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: 3 кл. учеб.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щеобразоват. учреждений. М.:Просвещение, 201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зыка: программа. 1-4 классы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ще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реждений/Е.Д. Критская, Г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ергеева, Т.С. Шмагина –М.: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свещение, 2007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  <w:bookmarkStart w:id="11" w:name="block-12386363"/>
      <w:bookmarkStart w:id="12" w:name="block-12386363"/>
      <w:bookmarkEnd w:id="1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bf8" TargetMode="External"/><Relationship Id="rId3" Type="http://schemas.openxmlformats.org/officeDocument/2006/relationships/hyperlink" Target="https://m.edsoo.ru/7f411bf8" TargetMode="External"/><Relationship Id="rId4" Type="http://schemas.openxmlformats.org/officeDocument/2006/relationships/hyperlink" Target="https://m.edsoo.ru/7f411bf8" TargetMode="External"/><Relationship Id="rId5" Type="http://schemas.openxmlformats.org/officeDocument/2006/relationships/hyperlink" Target="https://m.edsoo.ru/7f411bf8" TargetMode="External"/><Relationship Id="rId6" Type="http://schemas.openxmlformats.org/officeDocument/2006/relationships/hyperlink" Target="https://m.edsoo.ru/7f411bf8" TargetMode="External"/><Relationship Id="rId7" Type="http://schemas.openxmlformats.org/officeDocument/2006/relationships/hyperlink" Target="https://m.edsoo.ru/7f411bf8" TargetMode="External"/><Relationship Id="rId8" Type="http://schemas.openxmlformats.org/officeDocument/2006/relationships/hyperlink" Target="https://m.edsoo.ru/7f411bf8" TargetMode="External"/><Relationship Id="rId9" Type="http://schemas.openxmlformats.org/officeDocument/2006/relationships/hyperlink" Target="https://m.edsoo.ru/7f411bf8" TargetMode="External"/><Relationship Id="rId10" Type="http://schemas.openxmlformats.org/officeDocument/2006/relationships/hyperlink" Target="https://m.edsoo.ru/7f411bf8" TargetMode="External"/><Relationship Id="rId11" Type="http://schemas.openxmlformats.org/officeDocument/2006/relationships/hyperlink" Target="https://m.edsoo.ru/7f411bf8" TargetMode="External"/><Relationship Id="rId12" Type="http://schemas.openxmlformats.org/officeDocument/2006/relationships/hyperlink" Target="https://m.edsoo.ru/7f411bf8" TargetMode="External"/><Relationship Id="rId13" Type="http://schemas.openxmlformats.org/officeDocument/2006/relationships/hyperlink" Target="https://m.edsoo.ru/7f411bf8" TargetMode="External"/><Relationship Id="rId14" Type="http://schemas.openxmlformats.org/officeDocument/2006/relationships/hyperlink" Target="https://m.edsoo.ru/7f411bf8" TargetMode="External"/><Relationship Id="rId15" Type="http://schemas.openxmlformats.org/officeDocument/2006/relationships/hyperlink" Target="https://m.edsoo.ru/7f411bf8" TargetMode="External"/><Relationship Id="rId16" Type="http://schemas.openxmlformats.org/officeDocument/2006/relationships/hyperlink" Target="https://m.edsoo.ru/7f411bf8" TargetMode="External"/><Relationship Id="rId17" Type="http://schemas.openxmlformats.org/officeDocument/2006/relationships/hyperlink" Target="https://m.edsoo.ru/7f411bf8" TargetMode="External"/><Relationship Id="rId18" Type="http://schemas.openxmlformats.org/officeDocument/2006/relationships/hyperlink" Target="https://m.edsoo.ru/7f411bf8" TargetMode="External"/><Relationship Id="rId19" Type="http://schemas.openxmlformats.org/officeDocument/2006/relationships/hyperlink" Target="https://m.edsoo.ru/7f411bf8" TargetMode="External"/><Relationship Id="rId20" Type="http://schemas.openxmlformats.org/officeDocument/2006/relationships/hyperlink" Target="https://m.edsoo.ru/7f411bf8" TargetMode="External"/><Relationship Id="rId21" Type="http://schemas.openxmlformats.org/officeDocument/2006/relationships/hyperlink" Target="https://m.edsoo.ru/7f411bf8" TargetMode="External"/><Relationship Id="rId22" Type="http://schemas.openxmlformats.org/officeDocument/2006/relationships/hyperlink" Target="https://m.edsoo.ru/7f411bf8" TargetMode="External"/><Relationship Id="rId23" Type="http://schemas.openxmlformats.org/officeDocument/2006/relationships/hyperlink" Target="https://m.edsoo.ru/7f411bf8" TargetMode="External"/><Relationship Id="rId24" Type="http://schemas.openxmlformats.org/officeDocument/2006/relationships/hyperlink" Target="https://m.edsoo.ru/7f411bf8" TargetMode="External"/><Relationship Id="rId25" Type="http://schemas.openxmlformats.org/officeDocument/2006/relationships/hyperlink" Target="https://m.edsoo.ru/7f411bf8" TargetMode="External"/><Relationship Id="rId26" Type="http://schemas.openxmlformats.org/officeDocument/2006/relationships/hyperlink" Target="https://m.edsoo.ru/7f411bf8" TargetMode="External"/><Relationship Id="rId27" Type="http://schemas.openxmlformats.org/officeDocument/2006/relationships/hyperlink" Target="https://m.edsoo.ru/7f411bf8" TargetMode="External"/><Relationship Id="rId28" Type="http://schemas.openxmlformats.org/officeDocument/2006/relationships/hyperlink" Target="https://m.edsoo.ru/7f411bf8" TargetMode="External"/><Relationship Id="rId29" Type="http://schemas.openxmlformats.org/officeDocument/2006/relationships/hyperlink" Target="https://m.edsoo.ru/7f411bf8" TargetMode="External"/><Relationship Id="rId30" Type="http://schemas.openxmlformats.org/officeDocument/2006/relationships/hyperlink" Target="https://m.edsoo.ru/7f411bf8" TargetMode="External"/><Relationship Id="rId31" Type="http://schemas.openxmlformats.org/officeDocument/2006/relationships/hyperlink" Target="https://m.edsoo.ru/7f411bf8" TargetMode="External"/><Relationship Id="rId32" Type="http://schemas.openxmlformats.org/officeDocument/2006/relationships/hyperlink" Target="https://m.edsoo.ru/7f412ea4" TargetMode="External"/><Relationship Id="rId33" Type="http://schemas.openxmlformats.org/officeDocument/2006/relationships/hyperlink" Target="https://m.edsoo.ru/7f412ea4" TargetMode="External"/><Relationship Id="rId34" Type="http://schemas.openxmlformats.org/officeDocument/2006/relationships/hyperlink" Target="https://m.edsoo.ru/7f412ea4" TargetMode="External"/><Relationship Id="rId35" Type="http://schemas.openxmlformats.org/officeDocument/2006/relationships/hyperlink" Target="https://m.edsoo.ru/7f412ea4" TargetMode="External"/><Relationship Id="rId36" Type="http://schemas.openxmlformats.org/officeDocument/2006/relationships/hyperlink" Target="https://m.edsoo.ru/7f412ea4" TargetMode="External"/><Relationship Id="rId37" Type="http://schemas.openxmlformats.org/officeDocument/2006/relationships/hyperlink" Target="https://m.edsoo.ru/7f412ea4" TargetMode="External"/><Relationship Id="rId38" Type="http://schemas.openxmlformats.org/officeDocument/2006/relationships/hyperlink" Target="https://m.edsoo.ru/7f412ea4" TargetMode="External"/><Relationship Id="rId39" Type="http://schemas.openxmlformats.org/officeDocument/2006/relationships/hyperlink" Target="https://m.edsoo.ru/7f412ea4" TargetMode="External"/><Relationship Id="rId40" Type="http://schemas.openxmlformats.org/officeDocument/2006/relationships/hyperlink" Target="https://m.edsoo.ru/7f412ea4" TargetMode="External"/><Relationship Id="rId41" Type="http://schemas.openxmlformats.org/officeDocument/2006/relationships/hyperlink" Target="https://m.edsoo.ru/7f412ea4" TargetMode="External"/><Relationship Id="rId42" Type="http://schemas.openxmlformats.org/officeDocument/2006/relationships/hyperlink" Target="https://m.edsoo.ru/7f412ea4" TargetMode="External"/><Relationship Id="rId43" Type="http://schemas.openxmlformats.org/officeDocument/2006/relationships/hyperlink" Target="https://m.edsoo.ru/7f412ea4" TargetMode="External"/><Relationship Id="rId44" Type="http://schemas.openxmlformats.org/officeDocument/2006/relationships/hyperlink" Target="https://m.edsoo.ru/7f412ea4" TargetMode="External"/><Relationship Id="rId45" Type="http://schemas.openxmlformats.org/officeDocument/2006/relationships/hyperlink" Target="https://m.edsoo.ru/7f412ea4" TargetMode="External"/><Relationship Id="rId46" Type="http://schemas.openxmlformats.org/officeDocument/2006/relationships/hyperlink" Target="https://m.edsoo.ru/7f412ea4" TargetMode="External"/><Relationship Id="rId47" Type="http://schemas.openxmlformats.org/officeDocument/2006/relationships/hyperlink" Target="https://m.edsoo.ru/7f412ea4" TargetMode="External"/><Relationship Id="rId48" Type="http://schemas.openxmlformats.org/officeDocument/2006/relationships/hyperlink" Target="https://m.edsoo.ru/7f412ea4" TargetMode="External"/><Relationship Id="rId49" Type="http://schemas.openxmlformats.org/officeDocument/2006/relationships/hyperlink" Target="https://m.edsoo.ru/7f412ea4" TargetMode="External"/><Relationship Id="rId50" Type="http://schemas.openxmlformats.org/officeDocument/2006/relationships/hyperlink" Target="https://m.edsoo.ru/7f412ea4" TargetMode="External"/><Relationship Id="rId51" Type="http://schemas.openxmlformats.org/officeDocument/2006/relationships/hyperlink" Target="https://m.edsoo.ru/7f412ea4" TargetMode="External"/><Relationship Id="rId52" Type="http://schemas.openxmlformats.org/officeDocument/2006/relationships/hyperlink" Target="https://m.edsoo.ru/7f412ea4" TargetMode="External"/><Relationship Id="rId53" Type="http://schemas.openxmlformats.org/officeDocument/2006/relationships/hyperlink" Target="https://m.edsoo.ru/7f412ea4" TargetMode="External"/><Relationship Id="rId54" Type="http://schemas.openxmlformats.org/officeDocument/2006/relationships/hyperlink" Target="https://m.edsoo.ru/7f412ea4" TargetMode="External"/><Relationship Id="rId55" Type="http://schemas.openxmlformats.org/officeDocument/2006/relationships/hyperlink" Target="https://m.edsoo.ru/7f412ea4" TargetMode="External"/><Relationship Id="rId56" Type="http://schemas.openxmlformats.org/officeDocument/2006/relationships/hyperlink" Target="https://m.edsoo.ru/7f412ea4" TargetMode="External"/><Relationship Id="rId57" Type="http://schemas.openxmlformats.org/officeDocument/2006/relationships/hyperlink" Target="https://m.edsoo.ru/7f412ea4" TargetMode="External"/><Relationship Id="rId58" Type="http://schemas.openxmlformats.org/officeDocument/2006/relationships/hyperlink" Target="https://m.edsoo.ru/7f412ea4" TargetMode="External"/><Relationship Id="rId59" Type="http://schemas.openxmlformats.org/officeDocument/2006/relationships/hyperlink" Target="https://m.edsoo.ru/7f412ea4" TargetMode="External"/><Relationship Id="rId60" Type="http://schemas.openxmlformats.org/officeDocument/2006/relationships/hyperlink" Target="https://m.edsoo.ru/f5e9668a" TargetMode="External"/><Relationship Id="rId61" Type="http://schemas.openxmlformats.org/officeDocument/2006/relationships/hyperlink" Target="https://m.edsoo.ru/f5e92d78" TargetMode="External"/><Relationship Id="rId62" Type="http://schemas.openxmlformats.org/officeDocument/2006/relationships/hyperlink" Target="https://m.edsoo.ru/f5e946aa" TargetMode="External"/><Relationship Id="rId63" Type="http://schemas.openxmlformats.org/officeDocument/2006/relationships/hyperlink" Target="https://m.edsoo.ru/f5e96b94" TargetMode="External"/><Relationship Id="rId64" Type="http://schemas.openxmlformats.org/officeDocument/2006/relationships/hyperlink" Target="https://m.edsoo.ru/f5e92bb6" TargetMode="External"/><Relationship Id="rId65" Type="http://schemas.openxmlformats.org/officeDocument/2006/relationships/hyperlink" Target="https://m.edsoo.ru/f5e986ce" TargetMode="External"/><Relationship Id="rId66" Type="http://schemas.openxmlformats.org/officeDocument/2006/relationships/hyperlink" Target="https://m.edsoo.ru/f2a35116" TargetMode="External"/><Relationship Id="rId67" Type="http://schemas.openxmlformats.org/officeDocument/2006/relationships/hyperlink" Target="https://m.edsoo.ru/f5e99484" TargetMode="External"/><Relationship Id="rId68" Type="http://schemas.openxmlformats.org/officeDocument/2006/relationships/hyperlink" Target="https://m.edsoo.ru/f5e98bb0" TargetMode="External"/><Relationship Id="rId69" Type="http://schemas.openxmlformats.org/officeDocument/2006/relationships/hyperlink" Target="https://m.edsoo.ru/f5e942cc" TargetMode="External"/><Relationship Id="rId70" Type="http://schemas.openxmlformats.org/officeDocument/2006/relationships/hyperlink" Target="https://m.edsoo.ru/f5e99ad8" TargetMode="External"/><Relationship Id="rId71" Type="http://schemas.openxmlformats.org/officeDocument/2006/relationships/hyperlink" Target="https://m.edsoo.ru/f5e98962" TargetMode="External"/><Relationship Id="rId72" Type="http://schemas.openxmlformats.org/officeDocument/2006/relationships/hyperlink" Target="https://m.edsoo.ru/f5e93f52" TargetMode="External"/><Relationship Id="rId73" Type="http://schemas.openxmlformats.org/officeDocument/2006/relationships/hyperlink" Target="https://m.edsoo.ru/f5e96e50" TargetMode="External"/><Relationship Id="rId74" Type="http://schemas.openxmlformats.org/officeDocument/2006/relationships/hyperlink" Target="https://m.edsoo.ru/f5e98d86" TargetMode="External"/><Relationship Id="rId75" Type="http://schemas.openxmlformats.org/officeDocument/2006/relationships/hyperlink" Target="https://m.edsoo.ru/f5e95050" TargetMode="External"/><Relationship Id="rId76" Type="http://schemas.openxmlformats.org/officeDocument/2006/relationships/hyperlink" Target="https://m.edsoo.ru/f5e9a154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38:00Z</dcterms:created>
  <dc:creator>Учитель</dc:creator>
  <dc:description/>
  <cp:keywords/>
  <dc:language>en-US</dc:language>
  <cp:lastModifiedBy>Учитель</cp:lastModifiedBy>
  <dcterms:modified xsi:type="dcterms:W3CDTF">2024-09-19T10:42:00Z</dcterms:modified>
  <cp:revision>5</cp:revision>
  <dc:subject/>
  <dc:title/>
</cp:coreProperties>
</file>