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31428468"/>
      <w:bookmarkStart w:id="1" w:name="block-31428468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ac61422a-29c7-4a5a-957e-10d44a9a8bf8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ировской области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3" w:name="999bf644-f3de-4153-a38b-a44d917c4aaf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Омутнинского район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№2 с УИОП пгт Восточный Омутнин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80-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</w:rPr>
        <w:t>ID</w:t>
      </w:r>
      <w:r>
        <w:rPr>
          <w:rFonts w:cs="Times New Roman" w:ascii="Times New Roman" w:hAnsi="Times New Roman"/>
          <w:sz w:val="28"/>
          <w:lang w:val="ru-RU"/>
        </w:rPr>
        <w:t xml:space="preserve"> 417113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ого предмета </w:t>
      </w:r>
      <w:r>
        <w:rPr>
          <w:rFonts w:cs="Times New Roman" w:ascii="Times New Roman" w:hAnsi="Times New Roman"/>
          <w:b/>
          <w:sz w:val="28"/>
          <w:lang w:val="ru-RU"/>
        </w:rPr>
        <w:t xml:space="preserve">«Труд (технология)»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4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пгт Восточный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5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1428468"/>
      <w:bookmarkStart w:id="7" w:name="block-31428470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8" w:name="block-31428470"/>
      <w:bookmarkStart w:id="9" w:name="block-31428471"/>
      <w:bookmarkEnd w:id="8"/>
      <w:bookmarkEnd w:id="9"/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труду (технологии)  для 3 класса разработана на основе: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</w:t>
        <w:softHyphen/>
        <w:t>ственного образовательного стандарта  начального общего обра</w:t>
        <w:softHyphen/>
        <w:t>зования (ФГОС), утверждённого приказом Министерства образования и науки Российской Федерации от 06 октября 2009 г. № 373, зарегистрированного Минюстом России 22.12.2009, регистрация № 1778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 и дополнениями от: 26 ноября 2010 г., </w:t>
      </w:r>
      <w:r>
        <w:rPr>
          <w:rFonts w:cs="Times New Roman" w:ascii="Times New Roman" w:hAnsi="Times New Roman"/>
          <w:i/>
          <w:sz w:val="24"/>
          <w:szCs w:val="24"/>
        </w:rPr>
        <w:t>22 сентября 2011 г., 18 декабря 2012 г., 29 декабря 2014 г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формация об изменениях: </w:t>
      </w:r>
      <w:r>
        <w:fldChar w:fldCharType="begin"/>
      </w:r>
      <w:r>
        <w:rPr>
          <w:rStyle w:val="InternetLink"/>
          <w:sz w:val="24"/>
          <w:i/>
          <w:szCs w:val="24"/>
          <w:iCs/>
          <w:rFonts w:cs="Times New Roman" w:ascii="Times New Roman" w:hAnsi="Times New Roman"/>
        </w:rPr>
        <w:instrText xml:space="preserve"> HYPERLINK "http://base.garant.ru/70864704/" \l "block_1001"</w:instrText>
      </w:r>
      <w:r>
        <w:rPr>
          <w:rStyle w:val="InternetLink"/>
          <w:sz w:val="24"/>
          <w:i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>Приказ</w:t>
      </w:r>
      <w:r>
        <w:rPr>
          <w:rStyle w:val="InternetLink"/>
          <w:sz w:val="24"/>
          <w:i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 Минобрнауки  России от 29 декабря 2014 г. N 1643 преамбула изложена в новой редакции), статья 3, пункт 15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ограммы для общеобразовательных учреждений. Коррекционно-развивающее обучение: Начальные классы (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-Подготовительный класс/ Под ред. </w:t>
      </w:r>
      <w:r>
        <w:rPr>
          <w:rFonts w:cs="Times New Roman" w:ascii="Times New Roman" w:hAnsi="Times New Roman"/>
          <w:iCs/>
          <w:sz w:val="24"/>
          <w:szCs w:val="24"/>
        </w:rPr>
        <w:t>С.Г.Шевченко.- М.: Школьная пресса 2004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начального общего образования МКОУ «Знаменская основная общеобразовательная школа» (учебным планом МКОУ «Знаменская основная общеобразовательная школа»)  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 авторы: Роговцева С.И., Анащенкова С.В. / М.: Просвещение,2010 год к линии УМК «Школа России»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 xml:space="preserve">Дети с задержкой психического развития (ЗПР), которым рекомендовано обучение в школ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VI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 xml:space="preserve"> вида, обучаются по общеобразовательной программе. Особенности их обучению происходят за счет применения специальных методик, подходов, а также за счет постоянной психолого-педагогической помощи. Педагоги, работающие с детьми, которые имеют нарушение развития, планируют свою работу, учитывая как требования образовательной программы, так и особенности психического развития определенной категории детей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Психолого-педагогическая характеристика обучающихся с ЗП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Обучающиеся с ЗПР 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Категория обучающихся с ЗПР–наиболее многочисленная среди детей с ограниченными возможностями здоровья (ОВЗ) и неоднородная по составу группа школьников. Среди причин возникновения ЗПР 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- от состояний, приближающихся к уровню возрастной нормы, до состояний, требующих отграничения от умственной отстал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й предмет «Технология» в начальной школе направлен на формирование у обучающихся  при соответствующем содержательном и методическом наполнении  системы универсальных учебных действий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цел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ьного обучения технологии являются: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технологическими знаниями и технико-технологическими умениям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продуктивной проектной деятельност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зитивного эмоционально-ценностного отношения к труду и людям труда;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успешного обучения и социализации детей с ОВ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 с ограниченными возможностями здоровья посредством индивидуализации и дифференциации  образовательного процесса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альной компетентности обучающихся с ограниченными возможностями здоровья, развитие адаптивных способностей личности для самореализации в обществе.</w:t>
      </w:r>
    </w:p>
    <w:p>
      <w:pPr>
        <w:pStyle w:val="Normal"/>
        <w:shd w:fill="FFFFFF" w:val="clear"/>
        <w:spacing w:lineRule="auto" w:line="240" w:before="0" w:after="0"/>
        <w:ind w:left="10" w:right="5" w:firstLine="5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днако решению указанных задач препятствуют особенности познавательных процессов, присущие учащимся с ЗПР: неустой</w:t>
        <w:softHyphen/>
        <w:t xml:space="preserve">чивость внимания, сниженная работоспособность, импульсивна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достаточно целенаправленная деятельность, ослабленность с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сной регуляции деятельности. Отмеченные затруднения носят стойкий характер и без специальной коррекционной работы д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ое время не преодолеваются, а некоторые особенности в связи с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растающей сложностью учебного материала еще более усугубля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ются.</w:t>
      </w:r>
    </w:p>
    <w:p>
      <w:pPr>
        <w:pStyle w:val="Normal"/>
        <w:shd w:fill="FFFFFF" w:val="clear"/>
        <w:spacing w:lineRule="auto" w:line="240" w:before="5" w:after="0"/>
        <w:ind w:right="10" w:firstLine="5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ррекционная направленность обучения предполагает: пост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ние содержания программы по технологии с учетом ин</w:t>
        <w:softHyphen/>
        <w:t xml:space="preserve">дивидуально-типологических особенностей ребенка; выбор средст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 приемов, позволяющих наиболее эффективно формировать ко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ретно-трудовые умения (находить части и детали изделия, опреде</w:t>
        <w:softHyphen/>
        <w:t xml:space="preserve">лять вид и способ соединения деталей, определять форму издел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го отдельных частей, определять материалы, порядок изгото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я и сборки изделия, выполнять измерения, основные технолог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ческие операции — сгибание, складывание и др.)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Успешное поэтапное выполнение детьми простейших трудовых задач под руко</w:t>
        <w:softHyphen/>
        <w:t>водством учителя по принципу «делай как я» не гарантирует сам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оятельного выполнения таких же или аналогичных заданий. С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остоятельное осуществление трудовой деятельности возможно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если учащийся, участвующий в коллективной деятельности, не тольк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состоянии самостоятельно выполнить определенную часть раб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ы, но и умеет удерживать в поле внимания действия других детей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им образом, правильная организация учителем трудовой де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ельности, в которой целесообразно сочетаются фронтальные, к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ктивные и индивидуальные формы работы, ведет к формиров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ию ребенка как субъекта трудовой деятельности, умеющего и же</w:t>
        <w:softHyphen/>
        <w:t>лающего уч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учебного предмета: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грамме и учебниках реализ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системно-деятельностный подход (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формирование психических действий субъекта из внешних,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иальных (материализованных) действий с последующей их интериоризацией (П.Я.Гальперин, Н.Ф.Талызина и д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- 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pacing w:lineRule="auto" w:line="240" w:before="0" w:after="0"/>
        <w:ind w:firstLine="35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 «Технология»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</w:t>
      </w:r>
      <w:r>
        <w:rPr/>
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Особое внимание в программе отводится содержанию </w:t>
      </w:r>
      <w:r>
        <w:rPr>
          <w:i/>
        </w:rPr>
        <w:t>практических  работ</w:t>
      </w:r>
      <w:r>
        <w:rPr/>
        <w:t xml:space="preserve">, которое предусматривает: 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оектная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деятельность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определение цели и задач, распределение участников для решения поставленных задач</w:t>
      </w:r>
      <w:r>
        <w:rPr>
          <w:rFonts w:cs="Times New Roman" w:ascii="Times New Roman" w:hAnsi="Times New Roman"/>
          <w:spacing w:val="6"/>
          <w:sz w:val="24"/>
          <w:szCs w:val="24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иродой и использованием ее богатств человеком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 предмета «Технология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изучение предмета «Технология» в начальной школе   по учебному план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1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3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 ч. в неделю, 33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 2 классе – 3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 ч. в неделю, 34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3 классе -   34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 ч. в неделю, 34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4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4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 ч. в неделю, 34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 – 135 ч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Результаты изучения курса</w:t>
      </w:r>
    </w:p>
    <w:p>
      <w:pPr>
        <w:pStyle w:val="Zagarial120"/>
        <w:spacing w:before="0" w:after="0"/>
        <w:jc w:val="center"/>
        <w:rPr/>
      </w:pPr>
      <w:r>
        <w:rPr>
          <w:rStyle w:val="StrongEmphasis"/>
        </w:rPr>
        <w:t>1 КЛАСС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чностные </w:t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патриотизма, чувство гордости за свою Родину, российский народ и историю России;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тексты учебника и тетрад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способов  решения  проблем  творческого  и  поискового  характера;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проблемно-диалогическая технолог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ть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Style18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;</w:t>
      </w:r>
    </w:p>
    <w:p>
      <w:pPr>
        <w:pStyle w:val="Style18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формирования  коммуникативных  УУД  служат  проблемно-диалогическая  технология  и  организация  работы  в  парах  и малых группа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первоначальных 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навыков  самообслуживания;  овладение технологическими приемами ручной  обработки  материалов;  усвоить правила техники безопасности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чностные 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чувство гордости за свою Родину, российский народ и историю России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тексты учебника и тетрад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способов  решения  проблем  творческого  и  поискового  характера;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проблемно-диалогическая технолог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ть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формирования  коммуникативных  УУД  служат  проблемно-диалогическая  технология  и  организация  работы  в  парах  и малых группа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                              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чностные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патриотизма, чувство гордости за свою Родину, российский народ и историю Росси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тексты учебника и тетрад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способов  решения  проблем  творческого  и  поискового  характера;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проблемно-диалогическая технолог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ть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формирования  коммуникативных  УУД  служат  проблемно-диалогическая  технология  и  организация  работы  в  парах  и малых группа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чувство гордости за свою Родину, российский народ и историю России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тексты учебника и тетрад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способов  решения  проблем  творческого  и  поискового  характера;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проблемно-диалогическая технолог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ть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формирования  коммуникативных  УУД  служат  проблемно-диалогическая  технология  и  организация  работы  в  парах  и малых группа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первоначальных 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18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 «Технология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Общекультурные и общетрудовые компетенции (знания, умения и способы деятельност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ы культуры труда, самообслужи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рудовая деятельность и её значение в жизни человека. Рукотворный мир как результат труда человека: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ментарных расчетов стоимости изготавливаемого издел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Технология ручной обработки материалов. Элементы графической грамот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онструирование и моделировани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актика работы на компьютер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ая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;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диалогическая;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контроля и учета достижений обучающихся</w:t>
      </w:r>
    </w:p>
    <w:p>
      <w:pPr>
        <w:pStyle w:val="Normal"/>
        <w:tabs>
          <w:tab w:val="clear" w:pos="708"/>
          <w:tab w:val="left" w:pos="-2520" w:leader="none"/>
          <w:tab w:val="left" w:pos="180" w:leader="none"/>
        </w:tabs>
        <w:spacing w:lineRule="auto" w:line="240" w:before="0" w:after="0"/>
        <w:ind w:left="18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ворческая работ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napToGrid w:val="false"/>
        <w:spacing w:lineRule="auto" w:line="240" w:before="0" w:after="0"/>
        <w:ind w:left="18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частие  в конкурсах, выставках, соревнованиях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18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ность в проектах и программах внеурочной деятельности</w:t>
      </w:r>
    </w:p>
    <w:p>
      <w:pPr>
        <w:pStyle w:val="Normal"/>
        <w:tabs>
          <w:tab w:val="clear" w:pos="708"/>
          <w:tab w:val="left" w:pos="-2520" w:leader="none"/>
          <w:tab w:val="left" w:pos="180" w:leader="none"/>
        </w:tabs>
        <w:spacing w:lineRule="auto" w:line="240" w:before="0" w:after="0"/>
        <w:ind w:left="18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ворческий отчет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18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амостоятельная работа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snapToGrid w:val="false"/>
        <w:spacing w:lineRule="auto" w:line="240" w:before="0" w:after="0"/>
        <w:ind w:left="18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ртфоли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31428471"/>
      <w:bookmarkStart w:id="11" w:name="block-31428467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356"/>
        <w:gridCol w:w="127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. (технология обработки пластических масс, креповой бумаги, фольг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 (история швейной машины ил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зделий из разных материалов, в том числе наборов «Конструктор» по заданным условия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1428467"/>
      <w:bookmarkStart w:id="13" w:name="block-31428472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9"/>
        <w:gridCol w:w="4335"/>
        <w:gridCol w:w="131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леивание деталей коробки с крышко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осого стежка (крестик, стебельчатая). Узелковое закрепление нитки на ткани.Изготовление швейного издел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технической, инженерной направл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с подвижным и неподвижным соединением из деталей набора типа «Конструктор» или из разных материал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еханизмы. Рычаг. Конструирование моделей качелей из деталей набора типа «Конструктор», или из разных материал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еханизмы. Ножничный механизм. Конструирование моделей с ножничным механизмом из деталей набора типа «Конструктор», или из разных материал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и робота из деталей набора типа «Конструктор» или из разных материал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и транспортного робота из деталей набора типа «Конструктор» или из разных материал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31428472"/>
      <w:bookmarkStart w:id="15" w:name="block-31428473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3-й класс: учебник; 11-е издание, переработанное, 3 класс/ Лутцева Е.А., Зуева Т.П., Акционерное общество «Издательство «Просвещение»</w:t>
      </w:r>
      <w:r>
        <w:rPr>
          <w:sz w:val="28"/>
          <w:lang w:val="ru-RU"/>
        </w:rPr>
        <w:b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«Единое окно доступа к образовательным ресурсам»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indow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«Единая коллекция цифровых образовательных ресурсов» 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k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«Федеральный центр информационных образовательных ресурсов» -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fcio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o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Каталог образовательных ресурсов сети Интернет для школы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k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o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Библиотека материалов для начальной школы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biblioteka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</w:rPr>
        <w:t>todkabin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u</w:t>
      </w:r>
      <w:r>
        <w:rPr>
          <w:rFonts w:cs="Times New Roman" w:ascii="Times New Roman" w:hAnsi="Times New Roman"/>
          <w:color w:val="000000"/>
          <w:sz w:val="28"/>
          <w:lang w:val="ru-RU"/>
        </w:rPr>
        <w:t>: информационно-методический кабинет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etodkabin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Каталог образовательных ресурсов сети «Интернет»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o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Российский образовательный портал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. Портал «Российское образование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bookmarkStart w:id="16" w:name="0ffefc5c-f9fc-44a3-a446-5fc8622ad11a"/>
      <w:bookmarkEnd w:id="16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sov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ulti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df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sz w:val="28"/>
          <w:lang w:val="ru-RU"/>
        </w:rPr>
        <w:br/>
      </w:r>
      <w:bookmarkStart w:id="17" w:name="111db0ec-8c24-4b78-b09f-eef62a6c6ea2"/>
      <w:bookmarkEnd w:id="17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31428473"/>
      <w:bookmarkStart w:id="19" w:name="block-31428473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0:00Z</dcterms:created>
  <dc:creator>Учитель</dc:creator>
  <dc:description/>
  <cp:keywords/>
  <dc:language>en-US</dc:language>
  <cp:lastModifiedBy>Учитель</cp:lastModifiedBy>
  <dcterms:modified xsi:type="dcterms:W3CDTF">2024-09-19T10:16:00Z</dcterms:modified>
  <cp:revision>3</cp:revision>
  <dc:subject/>
  <dc:title/>
</cp:coreProperties>
</file>